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vbaProject.bin" ContentType="application/vnd.ms-office.vbaProject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496" w:leader="none"/>
        </w:tabs>
        <w:spacing w:lineRule="auto" w:line="240" w:before="0" w:after="0"/>
        <w:ind w:right="-4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КРЫТОЕ АКЦИОНЕРНОЕ ОБЩЕСТВО </w:t>
      </w:r>
    </w:p>
    <w:p>
      <w:pPr>
        <w:pStyle w:val="Normal"/>
        <w:widowControl w:val="false"/>
        <w:tabs>
          <w:tab w:val="clear" w:pos="708"/>
          <w:tab w:val="left" w:pos="9496" w:leader="none"/>
        </w:tabs>
        <w:spacing w:lineRule="auto" w:line="240" w:before="0" w:after="0"/>
        <w:ind w:right="-4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ХОЛДИНГ МЕЖРЕГИОНАЛЬНЫХ РАСПРЕДЕЛИТЕЛЬНЫХ СЕТЕВЫХ КОМПАНИЙ»</w:t>
      </w:r>
    </w:p>
    <w:p>
      <w:pPr>
        <w:pStyle w:val="Normal"/>
        <w:widowControl w:val="false"/>
        <w:tabs>
          <w:tab w:val="clear" w:pos="708"/>
          <w:tab w:val="left" w:pos="9496" w:leader="none"/>
        </w:tabs>
        <w:spacing w:lineRule="auto" w:line="240" w:before="0" w:after="0"/>
        <w:ind w:right="-4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6" w:leader="none"/>
        </w:tabs>
        <w:spacing w:lineRule="auto" w:line="240" w:before="0" w:after="0"/>
        <w:ind w:right="-44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ОАО «ХОЛДИНГ МРСК»)</w:t>
      </w:r>
    </w:p>
    <w:p>
      <w:pPr>
        <w:pStyle w:val="Normal"/>
        <w:widowControl w:val="false"/>
        <w:tabs>
          <w:tab w:val="clear" w:pos="708"/>
          <w:tab w:val="left" w:pos="9496" w:leader="none"/>
        </w:tabs>
        <w:spacing w:lineRule="auto" w:line="240" w:before="0" w:after="0"/>
        <w:ind w:right="-44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6" w:leader="none"/>
        </w:tabs>
        <w:spacing w:lineRule="auto" w:line="240" w:before="0" w:after="0"/>
        <w:ind w:right="-4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АЗ</w:t>
      </w:r>
    </w:p>
    <w:p>
      <w:pPr>
        <w:pStyle w:val="Normal"/>
        <w:widowControl w:val="false"/>
        <w:spacing w:lineRule="auto" w:line="240" w:before="0" w:after="0"/>
        <w:ind w:right="5035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22" w:before="0" w:after="0"/>
        <w:ind w:left="19" w:hanging="19"/>
        <w:jc w:val="both"/>
        <w:outlineLvl w:val="2"/>
        <w:rPr>
          <w:rFonts w:ascii="Times New Roman" w:hAnsi="Times New Roman" w:cs="Times New Roman"/>
          <w:color w:val="000000"/>
          <w:spacing w:val="2"/>
          <w:sz w:val="28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20 сентября 2012 г.                                                                                      № 488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44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Об утверждении Сборника укрупненных показателей стоимости строительства (реконструкции) подстанций и линий электропередачи для нужд </w:t>
        <w:br/>
        <w:t>ОАО "Холдинг МРСК"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нятия отраслевого сметного норматива в строительстве электросетевых объектов для нужд ОАО "Холдинг МРСК" на основании положительного заключения ФАУ «Федеральный центр ценообразования в строительстве и промышленности строительных материалов» (письмо от 06.08.2012 № 958-17192/фц), а также рекомендации, выданной Министерством регионального развития Российской Федерации (письмо от 17.08.2012 № 21795-ИП/08), для обеспечения соответствия укрупненных стоимостных показателей линий электропередачи и подстанций современным проектным решениям, новым технологиям строительного производства, современному уровню цен на оборудование, конструкции и материалы, применяемые при строительстве электросетевых объектов для нужд ОАО "Холдинг МРСК"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п р и к а з ы в а ю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r>
        <w:rPr>
          <w:rFonts w:cs="Times New Roman" w:ascii="Times New Roman" w:hAnsi="Times New Roman"/>
          <w:sz w:val="26"/>
          <w:szCs w:val="26"/>
          <w:lang w:eastAsia="ru-RU"/>
        </w:rPr>
        <w:t>Сборник укрупненных показателей стоимости строительства (реконструкции) подстанций и линий электропередачи для нужд ОАО "Холдинг МРСК"</w:t>
      </w:r>
      <w:r>
        <w:rPr>
          <w:rFonts w:cs="Times New Roman" w:ascii="Times New Roman" w:hAnsi="Times New Roman"/>
          <w:sz w:val="26"/>
          <w:szCs w:val="26"/>
        </w:rPr>
        <w:t xml:space="preserve"> (далее - Сборник) и дочерних и зависимых обществ ОАО "Холдинг МРСК" (далее - ДЗО) согласно приложению к настоящему приказ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 Руководителям структурных подразделений исполнительного аппарата ОАО "Холдинг МРСК" применять </w:t>
      </w:r>
      <w:r>
        <w:rPr>
          <w:rFonts w:cs="Times New Roman" w:ascii="Times New Roman" w:hAnsi="Times New Roman"/>
          <w:sz w:val="26"/>
          <w:szCs w:val="26"/>
        </w:rPr>
        <w:t>Сборник для оценки стоимости строительства (реконструкции) при планировании и согласовании электросетевых объектов для включения в инвестиционные программы ДЗО, технико-экономических расчетов при сопоставлении вариантных решений выбора схем электрических сетей, укрупненных расчетов стоимости строительства (реконструкции) в составе обоснований инвестиций и бизнес-планов реализации электросетевых объектов и общеэкономических расчетов в инвестиционной сфере для электросетевых объектов ДЗО, по которым отсутствует утвержденная в соответствии с действующим законодательством проектно-сметная документац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Рекомендовать генеральным директора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ЗО </w:t>
      </w:r>
      <w:r>
        <w:rPr>
          <w:rFonts w:cs="Times New Roman" w:ascii="Times New Roman" w:hAnsi="Times New Roman"/>
          <w:sz w:val="26"/>
          <w:szCs w:val="26"/>
        </w:rPr>
        <w:t>применять Сборник для оценки стоимости строительства (реконструкции) при планировании и согласовании электросетевых объектов для включения в инвестиционные программы ДЗО, технико-экономических расчетов при сопоставлении вариантных решений выбора схем электрических сетей, укрупненных расчетов стоимости строительства (реконструкции) в составе обоснований инвестиций и бизнес-планов реализации электросетевых объектов и общеэкономических расчетов в инвестиционной сфере для электросетевых объектов ДЗО, по которым отсутствует утвержденная в соответствии с действующим законодательством проектно-сметная документац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риказа возложить на Заместителя исполнительного директора по инвестиционной деятельности Гончарова В.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АО "ФСК ЕЭС"       </w:t>
            </w:r>
          </w:p>
        </w:tc>
        <w:tc>
          <w:tcPr>
            <w:tcW w:w="48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М. Бударгин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ается: 2.2, 3, 4.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. Г.О. Марцинковский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(495) 99-55-333 доб.6077</w:t>
      </w:r>
    </w:p>
    <w:p>
      <w:pPr>
        <w:pStyle w:val="Normal"/>
        <w:widowControl w:val="false"/>
        <w:spacing w:lineRule="auto" w:line="240" w:before="0" w:after="0"/>
        <w:ind w:left="4248" w:firstLine="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spacing w:lineRule="auto" w:line="240" w:before="0" w:after="0"/>
        <w:ind w:left="4248" w:firstLine="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риказу ОАО "Холдинг МРСК"</w:t>
      </w:r>
    </w:p>
    <w:p>
      <w:pPr>
        <w:pStyle w:val="Normal"/>
        <w:widowControl w:val="false"/>
        <w:spacing w:lineRule="auto" w:line="240" w:before="0" w:after="0"/>
        <w:ind w:left="4248" w:firstLine="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0.09.2012 № 488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232.5pt;margin-top:53pt;width:143.95pt;height:10.45pt;mso-wrap-style:none;v-text-anchor:middle" type="_x0000_t136">
            <v:path textpathok="t"/>
            <v:textpath on="t" fitshape="t" string="ТНЦС 80-02-01-2011" style="font-family:&quot;Times New Roman&quot;;font-size:1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widowControl w:val="false"/>
        <w:tabs>
          <w:tab w:val="clear" w:pos="708"/>
          <w:tab w:val="left" w:pos="36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4590" w:leader="none"/>
          <w:tab w:val="left" w:pos="5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92580</wp:posOffset>
                </wp:positionH>
                <wp:positionV relativeFrom="paragraph">
                  <wp:posOffset>44450</wp:posOffset>
                </wp:positionV>
                <wp:extent cx="5097780" cy="2219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221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28"/>
                            </w:tblGrid>
                            <w:tr>
                              <w:trPr/>
                              <w:tc>
                                <w:tcPr>
                                  <w:tcW w:w="8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ru-RU"/>
                                    </w:rPr>
                                    <w:t>СБОРНИК УКРУПНЕННЫХ ПОКАЗАТЕЛЕЙ СТОИМОСТИ СТРОИТЕЛЬСТВА (РЕКОНСТРУКЦИИ) ПОДСТАНЦИЙ И ЛИНИЙ ЭЛЕКТРОПЕРЕДАЧИ ДЛЯ НУЖД ОАО «ХОЛДИНГ МРСК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74.8pt;mso-wrap-distance-left:9pt;mso-wrap-distance-right:9pt;mso-wrap-distance-top:0pt;mso-wrap-distance-bottom:0pt;margin-top:3.5pt;mso-position-vertical-relative:text;margin-left:125.4pt;mso-position-horizontal-relative:page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28"/>
                      </w:tblGrid>
                      <w:tr>
                        <w:trPr/>
                        <w:tc>
                          <w:tcPr>
                            <w:tcW w:w="80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ru-RU"/>
                              </w:rPr>
                              <w:t>СБОРНИК УКРУПНЕННЫХ ПОКАЗАТЕЛЕЙ СТОИМОСТИ СТРОИТЕЛЬСТВА (РЕКОНСТРУКЦИИ) ПОДСТАНЦИЙ И ЛИНИЙ ЭЛЕКТРОПЕРЕДАЧИ ДЛЯ НУЖД ОАО «ХОЛДИНГ МРСК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0965</wp:posOffset>
                </wp:positionV>
                <wp:extent cx="4983480" cy="584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8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78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78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Москва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0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46pt;mso-wrap-distance-left:9pt;mso-wrap-distance-right:9pt;mso-wrap-distance-top:0pt;mso-wrap-distance-bottom:0pt;margin-top:7.95pt;mso-position-vertical-relative:text;margin-left:4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8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784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784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Москва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0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борник укрупненных показателей стоимости строительства (реконструкции) подстанций и линий электропередачи для нужд ОАО «Холдинг МРСК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осква, 2012 - 71 стр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АЗРАБОТАНЫ Некоммерческой организацией «Национальная ассоциация сметного ценообразования и стоимостного инжиниринга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ОГЛАСОВАНЫ Министерством регионального развития Российской Федерации письмом от «_____»  ___________ 2012 №________           </w:t>
        <w:b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ТВЕРЖДЕНЫ приказом ОАО «Холдинг МРСК» от «_____» _____________ 2012 г. № ______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НЕСЕНЫ в федеральный реестр сметных нормативов, подлежащих применению при определении сметной стоимости объектов капитального строительства (реконструкции), строительство которых планируется осуществлять с привлечением средств федерального бюджета. Отраслевой сметный норматив, регистрационный номер от «_____» ________________ 2012 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9" w:gutter="0" w:header="709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sectPr>
          <w:type w:val="continuous"/>
          <w:pgSz w:w="11906" w:h="16838"/>
          <w:pgMar w:left="1701" w:right="709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Аннотация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крупненные показатели стоимости строительства (реконструкции) линий электропередачи и подстанций напряжением 35-220 кВ разработаны с целью обеспечения соответствия укрупненных стоимостных показателей электрических сетей новым проектным решениям и технологиям строительного производства, современному уровню базисных цен в строительстве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крупненные показатели стоимости (УПС) электрических сетей напряжением 0,4-220 кВ и ПС напряжением 35 кВ и выше предназначены для оценки предполагаемого объема инвестиций в сооружение линий электропередачи и подстанций (ВЛ и ПС) как при осуществлении нового строительства, так и при реконструкции и расширении действующих ВЛ и ПС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тоимостные показатели элементов электрических сетей энергосистем, приняты в базисном уровне цен (по состоянию на 1 января 2000 года) без учета НДС. Стоимость строительства приведена для Центрального Федерального округа Российской Федерации. Методика расчета стоимости строительства объектов электросетевого хозяйства по субъектам Российской Федерации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с учетом конструктивных и экономических особенностей региона, а также зональные и регионально-климатические коэффициенты пересчета стоимости строительства приведены в приложениях №№ 2-4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настоящий сборник включены материалы анкетных данных по объектам-аналогам ОАО «Холдинг МРСК», а также мониторинга проектно-сметной документации, представленной заказчиком по объектам электросетевого строительства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ТЕРМИНЫ И ОПРЕДЕЛЕНИЯ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настоящем локальном нормативном документе применимы следующие единые термины с соответствующими определениям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00"/>
        <w:jc w:val="both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Авторский надзор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контроль со стороны авторов проекта, проектной организации за соответствием создаваемого, строящегося объекта проектным решениям, принятым в проекте объекта строительства и зафиксированным в документац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ременные здания и сооруж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специально возводимые или приспособляемые на период строительства производственные, складские, вспомогательные, жилые и общественные здания и сооружения, необходимые для производства строительно-монтажных работ и обслуживания работников строительств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right="-7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Генподрядчик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специализированная организация, имеющая на балансе специальную (сложную) строительную технику и высококвалифицированные кадры для выполнения работ (услуг) в интересах Компании в соответствии с заключенными генеральными договорами.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 xml:space="preserve">Генподрядчик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ностью отвечает за осуществление строительства в соответствии с утвержденной проектно-сметной документацией и в обусловленный срок. Имеет право привлекать субподрядные организации для выполнения узкоспециализированных работ по договору субподряд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Генпроектировщик</w:t>
      </w:r>
      <w:r>
        <w:rPr>
          <w:rFonts w:cs="Arial" w:ascii="Arial" w:hAnsi="Arial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рганизация, ответственная за выполнение комплекса проектных и изыскательских работ по проектируемому объекту, работающая на основании генерального договора с заказчиком и имеющая право привлекать субподрядные организации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ополнительные затраты при выполнении строительно-монтажных работ в зимнее время</w:t>
      </w:r>
      <w:r>
        <w:rPr>
          <w:rFonts w:cs="Arial" w:ascii="Arial" w:hAnsi="Arial"/>
          <w:b/>
          <w:i/>
          <w:sz w:val="26"/>
          <w:szCs w:val="26"/>
          <w:lang w:eastAsia="ru-RU"/>
        </w:rPr>
        <w:t xml:space="preserve"> </w:t>
      </w:r>
      <w:r>
        <w:rPr>
          <w:rFonts w:cs="Arial" w:ascii="Arial" w:hAnsi="Arial"/>
          <w:caps/>
          <w:sz w:val="26"/>
          <w:szCs w:val="26"/>
          <w:lang w:eastAsia="ru-RU"/>
        </w:rPr>
        <w:t>-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затраты, обусловленные рядом факторов, связанных с воздействием отрицательной температуры воздуха, а также скоростью ветра, учитываются дополнительно в сводном сметном расчете строительства в главе 9 на основании норм сборников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ГСН 81-05-02-200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7 для строительно-монтажных работ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ГСНр 81-05-02-200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ля ремонтно-строительных работ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дание на проектирование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перечень требований, условий, целей, задач, поставленных заказчиком в письменном виде, документально оформленных и выданных проектировщику для дальнейшего воплощения в проектной документации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казчик</w:t>
      </w:r>
      <w:r>
        <w:rPr>
          <w:rFonts w:cs="Arial" w:ascii="Arial" w:hAnsi="Arial"/>
          <w:b/>
          <w:i/>
          <w:cap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юридическое лицо любой организационной и правовой формы, зарегистрированное в установленном порядке на территории Российской Федерации, уполномоченное инвестором осуществлять реализацию инвестиционных проектов на всех этапах в соответствии с условиями договора, в том числе на выполнение строительных, изыскательских, проектных и прочих работ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Индексы</w:t>
      </w:r>
      <w:r>
        <w:rPr>
          <w:rFonts w:cs="Times New Roman" w:ascii="Times New Roman" w:hAnsi="Times New Roman"/>
          <w:caps/>
          <w:sz w:val="26"/>
          <w:szCs w:val="26"/>
          <w:lang w:eastAsia="ru-RU"/>
        </w:rPr>
        <w:t xml:space="preserve"> -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менения стоимости в строительстве - это отношения текущих (прогнозных) стоимостных показателей к базисным на сопоставимые по номенклатуре и структуре ресурсы, наборы ресурсов или ресурсно-технологических моделей по видам строительства. Выделяются индексы изменения стоимости строительно-монтажных работ, индексы по статьям затрат: на материалы, эксплуатацию машин и механизмов, заработную плату рабочих, индексы изменения стоимости оборудования, прочих работ и затрат,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ндексы на проектно-изыскательские работ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Инженерное оборудовани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комплекс технических устройств, обеспечивающих благоприятные условия быта и трудовой деятельности. Инженерное оборудование объектов включает технические устройства систем водоснабжения, канализации, отопления, вентиляции, кондиционирования, электроснабжения, газоснабжения, пожаротушения, телефонизации, радиофикации, а также внутренний транспорт (пассажирские и грузовые лифты), средства мусороудаления и пылеуборки и другие виды внутреннего благоустройства, предусмотренные проектом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апитальные вложения</w:t>
      </w:r>
      <w:r>
        <w:rPr>
          <w:rFonts w:cs="Arial" w:ascii="Arial" w:hAnsi="Arial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инвестиции в основной капитал (основные средства), в том числе затраты на новое строительство, расширение, реконструкцию и техническое перевооружение действующих предприятий, приобретение механизмов, оборудования, инструмента, инвентаря, проектно-изыскательские работы и другие затрат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Лимитированные затрат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подразумевают группу затрат, определяемых по установленным сметным нормативам в процентах от того или иного элемента сметной стоимости или по расчету. Традиционно к лимитированным затратам относят зимнее удорожание, средства на возведение временных зданий и сооружений, резерв средств на непредвиденные работы и затраты и ряд других затрат согласно МДС 81-35.2004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Локальная смет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первичный сметный документ на отдельные виды работ и затрат по зданиям и сооружениям или по общеплощадочным работам на основе объемов, определившихся при разработке рабочей документац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Мониторинг стоимости</w:t>
      </w:r>
      <w:r>
        <w:rPr>
          <w:rFonts w:cs="Arial" w:ascii="Arial" w:hAnsi="Arial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строительства</w:t>
      </w:r>
      <w:r>
        <w:rPr>
          <w:rFonts w:cs="Arial" w:ascii="Arial" w:hAnsi="Arial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комплекс мероприятий, проводимых на постоянной основе, по сбору и анализу оперативных данных о стоимости строительства объекта с последующим прогнозированием стоимости в дальнейшем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Мониторинг стоимости услуг, цен на материалы, изделия, конструкции и эксплуатации машин и механизмов</w:t>
      </w:r>
      <w:r>
        <w:rPr>
          <w:rFonts w:cs="Arial" w:ascii="Arial" w:hAnsi="Arial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комплекс мероприятий, проводимых на постоянной основе, по сбору и анализу оперативных данных о стоимости услуг, материалов, изделий, конструкций и эксплуатации машин и механизмов, с последующим прогнозированием дальнейшей их стоимост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Накладные расход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часть сметной себестоимости строительной продукции, расходы, связанные с созданием условий производства строительно-монтажных, ремонтно-строительных и пусконаладочных работ, организацией деятельности предприятия. Они учитывают административно-хозяйственные расходы, расходы на обслуживание работников строительства, расходы на организацию работ на строительных площадках и прочие накладные расход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Непредвиденные работы и затрат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это средства, предназначенные для компенсации дополнительных затрат, связанных с уточнением объемов работ по рабочим чертежам; ошибками в сметах, включая арифметические, выявленных после утверждения проектной документации; изменениями проектных решений; другими непредвиденными работами и затратами в ходе проектирования и строительств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Номенклатур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</w:t>
      </w:r>
      <w:r>
        <w:rPr>
          <w:rFonts w:cs="Arial" w:ascii="Arial" w:hAnsi="Arial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истематизированный перечень материалов, конструкций и деталей, в котором каждому наименованию присвоено постоянное обозначение - номенклатурный номер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борудование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применяемое самостоятельно или в составе сложного объекта техническое устройство, необходимое для выполнения основных и (или) дополнительных функций, а также для объединения нескольких машин в единый комплекс. Разделяется на инженерное и технологическо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боснование инвестиций</w:t>
      </w:r>
      <w:r>
        <w:rPr>
          <w:rFonts w:cs="Arial" w:ascii="Arial" w:hAnsi="Arial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документ прединвестиционной фазы проекта, содержащий цель инвестирования, данные о назначении и мощности объекта строительства; о номенклатуре выпускаемой продукции; месте (районе) размещения объекта с учетом принципиальных требований и условий заказчика; оценку возможностей инвестирования и достижения намечаемых технико-экономических показателей (на основе необходимых исследований и проработок об источниках финансирования, условиях и средствах реализации поставленных целей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бъект-представитель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>- объект капитального строительства, максимально точно отражающий технологическую специфику строительного производства, характерную для объектов данного типа, выбранный из числа аналогичных объектов по принципу наиболее полного соответствия заданному набору требовани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бъект-аналог</w:t>
      </w:r>
      <w:r>
        <w:rPr>
          <w:rFonts w:cs="Arial" w:ascii="Arial" w:hAnsi="Arial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объект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, характеристики, функциональное назначение и конструктивные решения и технико-экономические показатели которого максимально совпадают с проектируемым объектом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ект организации строительств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раздел, разрабатываемый в составе проектной документации с целью обеспечения своевременного ввода в эксплуатацию производственных мощностей и объектов различного назначения с наименьшими затратами при высоком качестве работ за счет повышения организационно-технического уровня строительства и является основой для распределения капитальных вложений и объемов строительно-монтажных работ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ектная документация</w:t>
      </w:r>
      <w:r>
        <w:rPr>
          <w:rFonts w:cs="Arial" w:ascii="Arial" w:hAnsi="Arial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документация, содержащая материалы в текстовой форме и графическом виде и определяющая архитектурные, функционально-технологические, конструктивные и инженерно-технические решения для обеспечения строительства, реконструкции объектов (проектов) капитального строительства, их частей, капитального ремонта, если при его проведении затрагиваются конструктивные и другие характеристики надежности и безопасности объектов капитального строительств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ектно-изыскательские работы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работы по разработке проектной документации, по составу и содержанию соответствующие требованиям постановления Правительства Российской Федерации от 16.02.2008 № 87 «О составе разделов проектной документации и требованиях к их содержанию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ямые затрат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это затраты, непосредственно относимые на себестоимость продукции, включающие в себя стоимость материалов, изделий, полуфабрикатов, деталей и конструкций, используемых для строительства объектов (с учетом всех затрат, связанных с их приобретением, заготовкой и доставкой на приобъектные склады), расходы на оплату труда рабочих, занятых на производстве строительно-монтажных работ, а также стоимость эксплуатации строительных машин и механизмов (включая расходы на оплату труда рабочих-машинистов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Рабочая документация</w:t>
      </w:r>
      <w:r>
        <w:rPr>
          <w:rFonts w:cs="Arial" w:ascii="Arial" w:hAnsi="Arial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совокупность детально проработанных чертежей, в том числе узлов, конструктивных элементов, расчетов и спецификаций, необходимых для строительства объекта. Рабочая документация разрабатывается на основании утвержденной проектной документации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Реконструкция</w:t>
      </w:r>
      <w:r>
        <w:rPr>
          <w:rFonts w:eastAsia="Calibri" w:cs="Arial" w:ascii="Arial" w:hAnsi="Arial"/>
          <w:b/>
          <w:i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- изменение параметров объекта капитального строительства (за исключением линейных объектов)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водный сметный расчет стоимости строительств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предприятий, зданий, сооружений или их очередей является документом, определяющим сметный лимит средств, необходимых для полного завершения строительства всех объектов, предусмотренных проектом. Утвержденный в установленном порядке сводный сметный расчет стоимости строительства служит основанием для определения лимита капитальных вложений и открытия финансирования строительств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метная прибыль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часть сметной стоимости строительной продукции, предназначенная для покрытия платежей в бюджет (налог на прибыль и налог на имущество предприятии), затрат, выделяемых на развитие производства (модернизация и реновация оборудования и прочих основных фондов), а также на материальное стимулирование работников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метная стоимость строительства</w:t>
      </w:r>
      <w:r>
        <w:rPr>
          <w:rFonts w:cs="Arial" w:ascii="Arial" w:hAnsi="Arial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сумма денежных средств, необходимых для осуществления строительства производственного комплекса, сооружения, здания или их отдельных конструктивных элементов с учетом стоимости оборудования, мебели, инвентаря и прочих работ и затрат, рассчитанная на основании сметной документации по проектной документации объекта строительств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метно-нормативная база -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истемы ценообразования и сметного нормирования в строительстве - совокупность правовых и нормативных документов, устанавливающих порядок определения стоимости строительства для всех регионов строительства, рассчитанная на определенную дату и внесенная в федеральный реестр сметных нормативов. СНБ-2001 разработана в уровне цен на 01.01.2000. ФСНБ - федеральная сметно-нормативная база, ТСНБ - территориальная сметно-нормативная база. ОСНБ - отраслевая сметно-нормативная база.</w:t>
      </w:r>
    </w:p>
    <w:p>
      <w:pPr>
        <w:pStyle w:val="Normal"/>
        <w:widowControl w:val="false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Стоимость базисная</w:t>
      </w:r>
      <w:r>
        <w:rPr>
          <w:rFonts w:cs="Arial" w:ascii="Arial" w:hAnsi="Arial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стоимость, определяемая на основе сметных цен, зафиксированных на конкретную дату. Базисный уровень сметной стоимости предназначен для сопоставления результатов инвестиционной деятельности в разные периоды времени, экономического анализа и определения стоимости в текущих ценах.</w:t>
      </w:r>
    </w:p>
    <w:p>
      <w:pPr>
        <w:pStyle w:val="Normal"/>
        <w:widowControl w:val="false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Стоимость прогнозная</w:t>
      </w:r>
      <w:r>
        <w:rPr>
          <w:rFonts w:cs="Arial" w:ascii="Arial" w:hAnsi="Arial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стоимость, определяемая на основе текущих цен, с учетом индексов-дефляторов Минэкономразвития, на момент окончания строительства.</w:t>
      </w:r>
    </w:p>
    <w:p>
      <w:pPr>
        <w:pStyle w:val="Normal"/>
        <w:widowControl w:val="false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Стоимость текущая</w:t>
      </w:r>
      <w:r>
        <w:rPr>
          <w:rFonts w:cs="Arial" w:ascii="Arial" w:hAnsi="Arial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стоимость, сложившаяся к дате составления и экспертизы сметной документации, уровень цен (месяц и год) на которую указан при составлен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троительство</w:t>
      </w:r>
      <w:r>
        <w:rPr>
          <w:rFonts w:cs="Arial" w:ascii="Arial" w:hAnsi="Arial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создание зданий, строений, сооружений (в том числе на месте сносимых объектов капитального строительства) - в соответствии с законодательством.</w:t>
      </w:r>
    </w:p>
    <w:p>
      <w:pPr>
        <w:pStyle w:val="Normal"/>
        <w:widowControl w:val="false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трахование строительных риско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это сложный вид страхования, включающий в себя не только возмещение вреда при ущербе, связанного со случайной гибелью или случайным повреждением объекта строительства или с утратой строительных материалов, оборудования, другого имущества, используемых в строительном производстве (страхование имущества), но и возмещение вреда в случае его причинения третьим лицам в результате выполнения строительно-монтажных работ (страхование ответственности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Технологическое оборудование</w:t>
      </w:r>
      <w:r>
        <w:rPr>
          <w:rFonts w:cs="Arial" w:ascii="Arial" w:hAnsi="Arial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комплекс технических установок, технологических линий, приборов, механизмов и других устройств, совершающих различные технологические процессы, в результате которых производится энергия, вырабатывается полуфабрикат, готовый продукт или обеспечивается их перемещение, а также сопутствующие им процессы, обеспечивающие автоматизацию управления технологическими процессами, функции связи и контроля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Укрупненные показатели стоимости строительства</w:t>
      </w:r>
      <w:r>
        <w:rPr>
          <w:rFonts w:cs="Arial" w:ascii="Arial" w:hAnsi="Arial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сметные нормативы, предназначенные дл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ланирования инвестиций (капитальных вложений), оценки эффективности использования средств направляемых на капитальные вложения и подготовки технико-экономических показателей в задании на проектирование. Представляет собой объем денежных средств, необходимый и достаточный для возведения объекта капитального строительства, рассчитанный на установленную единицу измерения (измеритель) в соответствующем уровне текущих цен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азрабатываемые на здания и сооружения в целом, единицу измерения объекта или на виды работ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Фонд оплаты труд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сумма заработной платы рабочих-строителей и машинистов, определенная по сметной документации, рассчитывается для начисления накладных расходов и сметной прибыли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</w:rPr>
        <w:t>Экспертиза проектной документации</w:t>
      </w:r>
      <w:r>
        <w:rPr>
          <w:rFonts w:eastAsia="Calibri" w:cs="Arial" w:ascii="Arial" w:hAnsi="Arial"/>
          <w:b/>
          <w:i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- оценка соответствия проектной документации требованиям технических регламентов, в том числе санитарно-эпидемиологическим, экологическим требованиям, требованиям государственной охраны объектов культурного наследия, требованиям пожарной, промышленной, ядерной, радиационной и иной безопасности, а также результатам инженерных изысканий, и оценка соответствия результатов инженерных изысканий требованиям технических регламентов. Функции по государственной экспертизе проектной документации и результатов инженерных изысканий осуществляет ФАУ «Главгосэкспертиза» и ее филиалы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БОЗНАЧЕНИЯ И СОКРАЩ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Л - воздушная ли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 - высокое напряжени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РУ -закрытое распределительное устройство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В - киловольт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Л - кабельная ли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РУ - комплектное распределительное устройство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РУЭ - комплектное распределительное устройство с элегазовой изоляцие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ВА - мегавольтампер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ДС - методические документы в строительств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Н - низкое напряжени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ПУ - общеподстанционный пункт управ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У - открытое распределительное устройство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БВ - переключатель без возбужд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С - подстанц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УЭ - правила устройства электроустановок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ПН - регулирование под нагрузко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У - распределительное устройство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ИП - самонесущий изолированный провод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К - статический компенсатор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Н - среднее напряжени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НБ - сметно-нормативная баз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СР - сводный сметный расчет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МР - строительно-монтажные работ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ТП - трансформаторная подстанц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ПС - укрупненный показатель стоимост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1. Общая часть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</w:t>
        <w:tab/>
        <w:t xml:space="preserve">Укрупненные показатели стоимости (УПС) электрических сетей </w:t>
        <w:br/>
        <w:t xml:space="preserve">0,4-220 кВ и подстанций напряжением 35 кВ и выше предназначены дл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оценки объема инвестиций при планировании нового строительства, пр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асширении, реконструкции действующих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электросетевых объект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технико-экономических расчетов при сопоставлении вариантных решений, выбора схем электрических сетей («схемное» проектирование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укрупненных расчетов стоимости строительства в составе обоснований инвестиций и бизнес-план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2. В основу определения УПС положен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материалы, обобщающие сметные расчеты к проектам конкретных объектов, принятых за объект-представитель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требования к строительной и механической части электросетевых объектов, определяемые «Правилами устройства электроустановок» 7-го издания (ПУЭ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«Нормы технологического проектирования подстанций переменного тока с высшим напряжением 35-750 кВ (НТП ПС)» (СТО 56947007-29.240.10.028 - 2009). Утверждены приказом ОАО «ФСК ЕЭС» от 13.04.2009 № 136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«Нормы технологического проектирования воздушных линий электропередачи напряжением 35-750 кВ» (СТО 56947007-29.240.55.016-2008). Утверждены приказом ОАО «ФСК ЕЭС» от 24.10.2008 № 460;</w:t>
      </w:r>
    </w:p>
    <w:p>
      <w:pPr>
        <w:pStyle w:val="Normal"/>
        <w:widowControl w:val="false"/>
        <w:tabs>
          <w:tab w:val="clear" w:pos="708"/>
          <w:tab w:val="left" w:pos="21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«Схемы принципиальные электрические распределительных устройств подстанции 35-750 кВ. Типовые решения» (СТО 56947007-29.240.30.10.-2008). Утверждены и введены в действие приказом ОАО «ФСК ЕЭС» от 20.12.2007 № 441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цены на оборудование и материалы заводов-поставщиков и инвестор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3. Общие требования по организации проектирования отражены в «Положении о составе разделов проектной документации и требованиях к их содержанию» (утверждены постановлением Правительства РФ от 16 февраля 2008 г. № 87). Требования к проектной документации на линейные объекты капитального строительства установлены пунктами 33-42 указанного Полож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4. УПС приведены в базисном уровне цен (по состоянию на 1 января 2000 года) без учета НДС. Определение стоимости строительства в текущем (прогнозном) уровне цен осуществляется с применением индексов изменения стоимости, публикуемых ежеквартально в письме Минрегиона России и индексов-дефляторов, публикуемых Минэкономразвития РФ. Индексы представляют собой отношение стоимости продукции, работ или ресурсов в текущем уровне цен к стоимости в базисном уровне цен. Для пересчета показателей УПС в текущий уровень цен для объектов, финансируемых за счет средств федерального бюджета, применяются индексы изменения стоимости строительно-монтажных работ, публикуемые ежеквартально в приложении № 1 письма Минрегиона России. Для пересчета стоимости СМР ВЛ рекомендуется принимать индекс по строке «Воздушная прокладка кабеля с медными жилами» (алюминиевыми жилами), для КЛ - по строке «Подземная прокладка кабеля с медными жилами» (алюминиевыми жилами), для ТП и ПС - по строке «Прочие объекты», графа выбирается для субъекта Российской Федерации, в котором планируется вести строительство. Пересчет стоимости оборудования производится индексами по приложению № 5 письма Минрегиона России индексы по строке «Электроэнергетика», на прочие работы и затраты по приложению № 4 письма Минрегиона России по строке «Электроэнергетика». При финансировании из прочих источников рекомендуется применять индексы по согласованию с заказчик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пределение стоимости объекта по УПС на дату окончания строительства в прогнозном уровне цен, необходимо выполнять с учетом прогнозных показателей инфляции по строке «Капиталовложения (инвестиции)», публикуемых в письме Минэкономразвития России, с учетом распределения планируемого объема работ по годам строительства (по согласованию с заказчиком может быть предусмотрена поквартальная разбивка или иные варианты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5. УПС учитывают показатели стоимости на 1 км воздушных и кабельных линий электропередачи, а также на подстанции в целом и по их основным элементам для нормальных условий строитель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6. УПС учитывают все затраты для строительства ВЛ и ПС по объектам производственного назначения (базисные показатели стоимости). Затраты, связанные со строительством ремонтно-производственной базы, жилищным строительством, использованием вертолетов, производством строительных работ</w:t>
      </w:r>
      <w:r>
        <w:rPr>
          <w:rFonts w:cs="Times New Roman" w:ascii="Times New Roman" w:hAnsi="Times New Roman"/>
          <w:b/>
          <w:color w:val="FF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в усложненных условиях</w:t>
      </w:r>
      <w:r>
        <w:rPr>
          <w:rFonts w:cs="Times New Roman" w:ascii="Times New Roman" w:hAnsi="Times New Roman"/>
          <w:b/>
          <w:color w:val="FF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(плывуны, скальные грунты и др.), устройством больших переходов через водные преграды укрупненными показателями стоимости ВЛ и ПС не учте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расчете стоимости реконструкции объектов энергетического строительства рекомендуется применять коэффициенты, приведенные в таблице 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-10"/>
          <w:sz w:val="26"/>
          <w:szCs w:val="26"/>
          <w:lang w:eastAsia="ru-RU"/>
        </w:rPr>
        <w:t>Коэффициенты для расчета реконструкции объектов энергетического строительства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/>
      </w:pPr>
      <w:r>
        <w:rPr/>
        <w:t>Таблица 1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2393"/>
        <w:gridCol w:w="2393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д строи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зменение конструктивных решений, проводов, кабелей и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(менее50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зменение конструктивных решений, проводов, кабелей и оборуд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(более 50%)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2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0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1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траты, не включенные в укрупненные показатели, определяются индивидуальным расчетом, или по объекту-аналогу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7. Стоимость отчуждаемых земельных участков - постоянный отвод земель - для линий электропередачи и подстанций принимается с учетом «Правил определения размеров земельных участков для размещения  воздушных линий электропередачи и опор линий связи, обслуживающих электрические сети», утвержденных Постановлением Правительства Российской Федерации от 11.08.2003 № 486 и «Норм отвода земель для электрических сетей напряжением 0,38-750 кВ», утвержденных Минтопэнерго России и ОАО РАО «ЕЭС России»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траты, связанные с оформлением земельного участка (постоянный и временный отвод, плата за землю при изъятии (выкупе), арендная плата, выплата земельного налога в период строительства) и компенсационные выплаты при отводе земель, укрупненными показателями не учтены. Эти затраты необходимо добавлять к стоимости объектов, определенной по УПС, на основании расчетов, выполненных в соответствии с действующими нормативно-законодательными документами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ормативная цена земли в соответствии с постановлением Правительства Российской Федерации от 15.03.1997 № 319 «О порядке определения нормативной цены земли» ежегодно определяется органами исполнительной власти субъектов Российской Федерации для земель различного целевого назначения по оценочным зонам, административным районам и поселения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ru-RU"/>
        </w:rPr>
        <w:t xml:space="preserve">Средства на выплату земельного налога (арендной платы за землю) в период строительства определяются на основании заключенных договоров либо определяются по расчету, составленному с учетом сведений о кадастровой стоимости земельных участков и положений Постановлений Правительства Российской Федерации от 16.07.2009 № 582 «Об основных принципах определения арендной платы при аренде земельных участков находящихся в государственной собственности» и от 22.05.2007 </w:t>
        <w:br/>
        <w:t>№ 310 «О ставках платы за единицу объема лесных ресурсов и ставках платы за единицу площади лесного участка, находящегося в федеральной собственности», нормативно-правовых актов органов субъектов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 выкупе земельного участка его рыночная стоимость устанавливается в соответствии с действующими нормативно-правовыми и иными документами (Закон об оценочной деятельности от 29.07.1998 № 135-ФЗ с последующими изменениями и дополнениями, стандартами и правилами саморегулируемых организаций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2. Воздушные линии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электропередач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. Укрупненные показатели стоимости (УПС) составлены для ВЛ переменного тока напряжением 0,4 кВ на унифицированных железобетонных и деревянных опорах, 6-10 кВ - стальных опорах индивидуального проектирования, унифицированных железобетонных и деревянных опорах, 35-220 кВ - стальных опорах индивидуального проектирования, унифицированных стальных и железобетонных опорах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ПС ВЛ учитывают гололедные и ветровые нагрузки, соответствующие требованиям ПУЭ 7-го издания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</w:t>
      </w:r>
      <w:r>
        <w:rPr>
          <w:rFonts w:cs="Times New Roman" w:ascii="Times New Roman" w:hAnsi="Times New Roman"/>
          <w:spacing w:val="-12"/>
          <w:sz w:val="26"/>
          <w:szCs w:val="26"/>
          <w:lang w:eastAsia="ru-RU"/>
        </w:rPr>
        <w:t xml:space="preserve">.2. УПС воздушных линий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  <w:lang w:eastAsia="ru-RU"/>
        </w:rPr>
        <w:t>электропередачи</w:t>
      </w:r>
      <w:r>
        <w:rPr>
          <w:rFonts w:cs="Times New Roman" w:ascii="Times New Roman" w:hAnsi="Times New Roman"/>
          <w:b/>
          <w:color w:val="FF0000"/>
          <w:spacing w:val="-1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pacing w:val="-12"/>
          <w:sz w:val="26"/>
          <w:szCs w:val="26"/>
          <w:lang w:eastAsia="ru-RU"/>
        </w:rPr>
        <w:t>учитывают использование алюминиевых проводов марки А, сталеалюминиевых проводов марки АС по ГОСТ 839-80 с учетом последующих дополнений и самонесущего провода марки СИП по ГОСТ Р 52373-2005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3. Укрупненные показатели стоимост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строительства </w:t>
      </w:r>
      <w:r>
        <w:rPr>
          <w:rFonts w:cs="Times New Roman" w:ascii="Times New Roman" w:hAnsi="Times New Roman"/>
          <w:sz w:val="26"/>
          <w:szCs w:val="26"/>
          <w:lang w:eastAsia="ru-RU"/>
        </w:rPr>
        <w:t>ВЛ (без учета НДС) переменного тока напряжением 0,4 кВ, 6-10 кВ, 35-220 кВ приведены в таблиц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2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4. Укрупненные показатели стоимости учитывают следующие затраты: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ВЛ 0,4 к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строительно-монтажные работы по установке опор, подвеске провода (в том числе на переходах через препятствия), устройству переходов, устройству ответвлений, устройству заземления. При совместной подвеске (2 цепи - абонентская и освещение) дополнительно к выше перечисленными затратами учтены затраты на устройство вводов с подключением потребителей (94% - однофазные, 6% - трехфазные), установку и подключение щита управления уличного освещения, щитов учета абонентов (выносные шкафы учета на фасадах зданий с электронными, многофункциональными счетчиками и автоматическими выключателями), установку светильников уличного освещения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ВЛ 6-10 к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строительно-монтажные работы по установке опор, подвеске провода (в том числе на переходах через препятствия), устройству заземления. При совместной подвеске ВЛ 0,4 и ВЛ 10 кВ дополнительно с выше перечисленными затратами для ВЛ 0,4 кВ учтены затраты на устройство вводов с подключением потребителей (94% - однофазные, 6% - трехфазные), установку и подключение щитов учета абонентов (выносные шкафы учета на фасадах зданий с электронными, многофункциональными счетчиками и автоматическими выключателями 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ВЛ 35-220 к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строительно-монтажные работы по устройству фундаментов опор, установке опор, подвеске провода и грозозащитного троса (в том числе на переходах через препятствия), устройству заземления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тоимостных показателях ВЛ не учтена подвеска оптического кабеля связи магистральных ВОЛС - ВЛ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крупненные показатели стоимости учитывают все затраты производственного назначения, предусмотренные стандартами и нормативно-техническими документами, действующими на территории Российской Федерации, вспомогательные и сопутствующие работы для строительства (реконструкции) электрических сетей в нормальных (стандартных) условиях, не осложненных внешними факторам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  <w:lang w:eastAsia="ru-RU"/>
        </w:rPr>
        <w:t>2.5. При прохождении ВЛ в условиях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spacing w:val="-12"/>
          <w:sz w:val="26"/>
          <w:szCs w:val="26"/>
          <w:lang w:eastAsia="ru-RU"/>
        </w:rPr>
        <w:t xml:space="preserve"> усложняющих производство работ,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  <w:lang w:eastAsia="ru-RU"/>
        </w:rPr>
        <w:t>к стоимости работ применяются повышающие коэффициенты, приведенные</w:t>
      </w:r>
      <w:r>
        <w:rPr>
          <w:rFonts w:cs="Times New Roman" w:ascii="Times New Roman" w:hAnsi="Times New Roman"/>
          <w:spacing w:val="-12"/>
          <w:sz w:val="26"/>
          <w:szCs w:val="26"/>
          <w:lang w:eastAsia="ru-RU"/>
        </w:rPr>
        <w:t xml:space="preserve"> в таблице 4. Если условия производства работ усложняются рядом факторов, то коэффициенты перемножаются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6. К укрупненным показателям стоимости при необходимости добавляется стоимость вырубки просеки и устройства лежневых дорог. Затраты не указанные в данном разделе следует принимать по объектам-аналогам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709" w:gutter="0" w:header="567" w:top="1134" w:footer="567" w:bottom="1134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7. При расчете стоимости ответвлений линий (воздушных вставок, вводов) длиной менее 100 м к показателям стоимости ВЛ по сборнику дополнительно применять коэффициент 1,35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Укрупненные показатели стоимости ВЛ 0,4кВ, 6-10 кВ, 35-220 кВ переменного тока на стальных, железобетонных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опорах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290" w:hanging="0"/>
        <w:jc w:val="right"/>
        <w:outlineLvl w:val="0"/>
        <w:rPr/>
      </w:pPr>
      <w:r>
        <w:rPr/>
        <w:t>Таблица 2</w:t>
      </w:r>
    </w:p>
    <w:tbl>
      <w:tblPr>
        <w:tblW w:w="143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0"/>
        <w:gridCol w:w="960"/>
        <w:gridCol w:w="2135"/>
        <w:gridCol w:w="1800"/>
        <w:gridCol w:w="1680"/>
        <w:gridCol w:w="2040"/>
        <w:gridCol w:w="1567"/>
      </w:tblGrid>
      <w:tr>
        <w:trPr>
          <w:trHeight w:val="6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пря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Л, к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арактеристика промежуточных опор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овод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п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 опор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крупненные показатели стоимости ВЛ, тыс. руб./км</w:t>
            </w:r>
          </w:p>
        </w:tc>
      </w:tr>
      <w:tr>
        <w:trPr>
          <w:trHeight w:val="3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арк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ечение, мм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альные опор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железобетонные опор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еревянные опоры</w:t>
            </w:r>
          </w:p>
        </w:tc>
      </w:tr>
      <w:tr>
        <w:trPr>
          <w:trHeight w:val="6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бодностоящ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,9</w:t>
            </w:r>
          </w:p>
        </w:tc>
      </w:tr>
      <w:tr>
        <w:trPr>
          <w:trHeight w:val="6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5*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4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,7</w:t>
            </w:r>
          </w:p>
        </w:tc>
      </w:tr>
      <w:tr>
        <w:trPr>
          <w:trHeight w:val="6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6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,8</w:t>
            </w:r>
          </w:p>
        </w:tc>
      </w:tr>
      <w:tr>
        <w:trPr>
          <w:trHeight w:val="6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2</w:t>
            </w:r>
          </w:p>
        </w:tc>
      </w:tr>
      <w:tr>
        <w:trPr>
          <w:trHeight w:val="30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6</w:t>
            </w:r>
          </w:p>
        </w:tc>
      </w:tr>
      <w:tr>
        <w:trPr>
          <w:trHeight w:val="6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3</w:t>
            </w:r>
          </w:p>
        </w:tc>
      </w:tr>
      <w:tr>
        <w:trPr>
          <w:trHeight w:val="30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4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</w:tr>
      <w:tr>
        <w:trPr>
          <w:trHeight w:val="30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6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0 (магистральная линия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(ответвления, вводы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5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9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 (подвеска провода по существующим опорам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бодностоящ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,2</w:t>
            </w:r>
          </w:p>
        </w:tc>
      </w:tr>
      <w:tr>
        <w:trPr>
          <w:trHeight w:val="30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,7</w:t>
            </w:r>
          </w:p>
        </w:tc>
      </w:tr>
      <w:tr>
        <w:trPr>
          <w:trHeight w:val="30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3</w:t>
            </w:r>
          </w:p>
        </w:tc>
      </w:tr>
      <w:tr>
        <w:trPr>
          <w:trHeight w:val="30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,1</w:t>
            </w:r>
          </w:p>
        </w:tc>
      </w:tr>
      <w:tr>
        <w:trPr>
          <w:trHeight w:val="302" w:hRule="atLeast"/>
          <w:cantSplit w:val="true"/>
        </w:trPr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</w:tr>
      <w:tr>
        <w:trPr>
          <w:trHeight w:val="302" w:hRule="atLeast"/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9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709" w:gutter="0" w:header="708" w:top="840" w:footer="708" w:bottom="850"/>
          <w:pgNumType w:start="14" w:fmt="decimal"/>
          <w:formProt w:val="false"/>
          <w:textDirection w:val="lrTb"/>
          <w:docGrid w:type="default" w:linePitch="360" w:charSpace="0"/>
        </w:sectPr>
      </w:pPr>
    </w:p>
    <w:tbl>
      <w:tblPr>
        <w:tblW w:w="143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7"/>
        <w:gridCol w:w="2392"/>
        <w:gridCol w:w="7"/>
        <w:gridCol w:w="958"/>
        <w:gridCol w:w="7"/>
        <w:gridCol w:w="2123"/>
        <w:gridCol w:w="7"/>
        <w:gridCol w:w="1836"/>
        <w:gridCol w:w="7"/>
        <w:gridCol w:w="1694"/>
        <w:gridCol w:w="7"/>
        <w:gridCol w:w="1977"/>
        <w:gridCol w:w="7"/>
        <w:gridCol w:w="1552"/>
        <w:gridCol w:w="7"/>
      </w:tblGrid>
      <w:tr>
        <w:trPr>
          <w:trHeight w:val="302" w:hRule="atLeast"/>
          <w:cantSplit w:val="true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 совместная подвеска (абонентская и освещение)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бодностоящ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П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0 (магистральная линия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(ответвления, вво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 кВ СИП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(магистральная лин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ответвления, вводы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6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2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к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 к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П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5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/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овместная</w:t>
            </w:r>
          </w:p>
        </w:tc>
        <w:tc>
          <w:tcPr>
            <w:tcW w:w="2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бодностоящ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к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еска)</w:t>
            </w:r>
          </w:p>
        </w:tc>
        <w:tc>
          <w:tcPr>
            <w:tcW w:w="2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 к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П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1,3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к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П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 к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П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(магистральная лин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ответвления, ввод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1,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2" w:hRule="atLeast"/>
          <w:cantSplit w:val="true"/>
        </w:trPr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к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П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бодностоящие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,3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П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гранны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4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бодностоящие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5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2,6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7,5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1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4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6,0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гранны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7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4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8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2,4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бодностоящие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1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1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,3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2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1,5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многогранные, сложная трасс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22,1****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-2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5,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6,5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,1***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lang w:eastAsia="ru-RU"/>
              </w:rPr>
              <w:t>(многогранны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45,1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4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2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8,9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08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многогранны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99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08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CC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k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77-Т16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57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бодностоящие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4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6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0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24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6,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хстоечны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бодностоящие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84,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мечание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* подвеска провода сети освещения на существующие опоры с установкой светильник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** на 1 км ВЛ-0,4 кВ приходится 34 ввод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***анкерно-угловые опоры - металлические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****анкерно-угловые опоры - типовые</w:t>
      </w:r>
    </w:p>
    <w:p>
      <w:pPr>
        <w:sectPr>
          <w:type w:val="continuous"/>
          <w:pgSz w:orient="landscape" w:w="16838" w:h="11906"/>
          <w:pgMar w:left="1134" w:right="709" w:gutter="0" w:header="708" w:top="840" w:footer="708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7. Для получения общей стоимости ВЛ к показателям таблицы 2, 3, 5, 6, 7 добавляют затраты на благоустройство, временные здания и сооружения, проектно-изыскательские работы и авторский надзор, прочие работы и затраты. Средние значения указанных затрат от базисной стоимости ВЛ составляют:</w:t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,5% - благоустройство; </w:t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,5-3,3% - временные здания и сооружения (при реконструкции и расширении применяется коэффициент 0,8);</w:t>
      </w:r>
    </w:p>
    <w:p>
      <w:pPr>
        <w:pStyle w:val="Normal"/>
        <w:widowControl w:val="false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,5-9,0% - проектно-изыскательские работы и авторский надзор;</w:t>
      </w:r>
    </w:p>
    <w:p>
      <w:pPr>
        <w:pStyle w:val="Normal"/>
        <w:widowControl w:val="false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,6-3,18% - содержание службы заказчика-застройщика, строительный контроль;</w:t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,0-8,0% - прочие работы и затраты (производство работ в зимнее время, средства на покрытие затрат строительных организации по добровольному страхованию работников и имущества, затраты по перевозке рабочих, затраты связанные с командированием рабочих для строительства, средства на проведение подрядных торгов);</w:t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% - непредвиденные затраты (при согласовании с заказчиком до 10%)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ольшие значения указанных затрат относят к ВЛ напряжением 35 кВ и выше.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 сумме затрат в текущих ценах добавить стоимость постоянного отвода земельного участка под строительство, получаем необходимый объем капитальных вложений для строительства В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тоимость постоянного отвода земли под линии электропередачи принимается с учетом площади отвода под опоры и стоимости земли в конкретном регионе. При использовании типовых опор и сооружения ВЛ в нормальных условиях площадь постоянного отвода земли может быть принята по данным приложения 10. Стоимость остальной части коридора ВЛ принимается с учетом </w:t>
        <w:br/>
        <w:t>п. 1.7 настоящего Сборни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2"/>
          <w:sz w:val="26"/>
          <w:szCs w:val="26"/>
          <w:lang w:eastAsia="ru-RU"/>
        </w:rPr>
        <w:t xml:space="preserve">2.8. Для участков ВЛ, проходящих по лесу, стоимость вырубки просеки определена для леса средней крупности, густоты и твердости пород древесины с учетом корчевки пней под дороги и площадки опор. Затраты на вырубку и подготовку просеки и устройство лежневых дорог по болотистым участкам трассы, при отсутствии более подробных данных, могут быть приняты по данным таблицы 3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Затраты на вырубку и подготовку просеки и устройство лежневых дорог</w:t>
      </w:r>
    </w:p>
    <w:p>
      <w:pPr>
        <w:pStyle w:val="Normal"/>
        <w:widowControl w:val="false"/>
        <w:spacing w:lineRule="auto" w:line="240" w:before="0" w:after="0"/>
        <w:ind w:firstLine="720"/>
        <w:jc w:val="right"/>
        <w:rPr/>
      </w:pPr>
      <w:r>
        <w:rPr/>
        <w:t>Таблица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575"/>
        <w:gridCol w:w="585"/>
        <w:gridCol w:w="855"/>
        <w:gridCol w:w="1695"/>
        <w:gridCol w:w="1290"/>
      </w:tblGrid>
      <w:tr>
        <w:trPr>
          <w:cantSplit w:val="true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пряжение ВЛ, кВ</w:t>
            </w:r>
          </w:p>
        </w:tc>
      </w:tr>
      <w:tr>
        <w:trPr>
          <w:cantSplit w:val="true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" w:right="-9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0</w:t>
            </w:r>
          </w:p>
        </w:tc>
      </w:tr>
      <w:tr>
        <w:trPr>
          <w:cantSplit w:val="true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убка и подготовка просеки, тыс. руб./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</w:tr>
      <w:tr>
        <w:trPr>
          <w:cantSplit w:val="true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лежневых дорог, тыс. руб./к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7,5 - 809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имечани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51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ньшее значение стоимости устройства лежневых дорог учитывает разборку и возврат материалов и применяется при производстве работ на «нетопких» болотах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510" w:firstLine="709"/>
        <w:jc w:val="both"/>
        <w:rPr>
          <w:rFonts w:ascii="Times New Roman" w:hAnsi="Times New Roman" w:cs="Times New Roman"/>
          <w:spacing w:val="-4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ru-RU"/>
        </w:rPr>
        <w:t>Затраты на устройство лежневых дорог могут быть применены для ВЛ 0,4 к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9. Дополнительные затраты, учитывающие усложненные условия строительства, могут быть приняты для соответствующих участков трассы с использованием повышающих коэффициентов по отношению к укрупненным показателям стоимости (таблица 4).</w:t>
      </w:r>
    </w:p>
    <w:p>
      <w:pPr>
        <w:pStyle w:val="Normal"/>
        <w:widowControl w:val="false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Коэффициенты для учета усложняющих условий строительства ВЛ</w:t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/>
      </w:pPr>
      <w:r>
        <w:rPr/>
        <w:t>Таблица 4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722"/>
        <w:gridCol w:w="1080"/>
        <w:gridCol w:w="1080"/>
        <w:gridCol w:w="1080"/>
        <w:gridCol w:w="1320"/>
      </w:tblGrid>
      <w:tr>
        <w:trPr>
          <w:tblHeader w:val="true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словия строительства ВЛ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еревянные опо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альные опоры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Железобетонные опоры</w:t>
            </w:r>
          </w:p>
        </w:tc>
      </w:tr>
      <w:tr>
        <w:trPr>
          <w:tblHeader w:val="true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4-10 к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4-10 к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5-220 к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4-10 к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5-220 к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рных условиях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4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условиях городской и промышленной застройки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болотистых трассах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аспутицу, в пойме рек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близи объектов, находящихся под высоким напряжением, в том числе в охранной зоне действующей воздушной линии электропередачи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кальных грунтах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ростной напор ветра 0,61-0,75 кПа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ростной напор ветра более 0,75 кПа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6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0. При подвеске оптического кабеля связи магистральных волоконно-оптических линий связи (ВОЛС) на опорах ВЛ затраты могут быть приняты по данным таблицы 5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азатели стоимости подвески ВОЛС на существующи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порах ВЛ 35-220 кВ</w:t>
      </w:r>
    </w:p>
    <w:p>
      <w:pPr>
        <w:pStyle w:val="Normal"/>
        <w:widowControl w:val="false"/>
        <w:spacing w:lineRule="auto" w:line="240" w:before="0" w:after="0"/>
        <w:ind w:left="7788" w:right="115" w:hanging="0"/>
        <w:jc w:val="right"/>
        <w:rPr/>
      </w:pPr>
      <w:r>
        <w:rPr/>
        <w:t>Таблица 5</w:t>
      </w:r>
    </w:p>
    <w:tbl>
      <w:tblPr>
        <w:tblW w:w="96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400"/>
        <w:gridCol w:w="1365"/>
        <w:gridCol w:w="1763"/>
        <w:gridCol w:w="2160"/>
      </w:tblGrid>
      <w:tr>
        <w:trPr>
          <w:trHeight w:val="108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пря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Л,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арактеристика промежуточных опо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абел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арк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аб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 опоре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казатели стоимости  подвески ВОЛС, тыс. руб./км</w:t>
            </w:r>
          </w:p>
        </w:tc>
      </w:tr>
      <w:tr>
        <w:trPr>
          <w:trHeight w:val="62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бодностоящ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С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,6</w:t>
            </w:r>
          </w:p>
        </w:tc>
      </w:tr>
      <w:tr>
        <w:trPr>
          <w:trHeight w:val="278" w:hRule="atLeast"/>
          <w:cantSplit w:val="true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бодностоящие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М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,7</w:t>
            </w:r>
          </w:p>
        </w:tc>
      </w:tr>
      <w:tr>
        <w:trPr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8,3</w:t>
            </w:r>
          </w:p>
        </w:tc>
      </w:tr>
      <w:tr>
        <w:trPr>
          <w:trHeight w:val="356" w:hRule="atLeast"/>
          <w:cantSplit w:val="true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бодностоящ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Г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,6</w:t>
            </w:r>
          </w:p>
        </w:tc>
      </w:tr>
      <w:tr>
        <w:trPr>
          <w:trHeight w:val="236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SLH-D(S)bb 1*24SMF (AA/ACS 52/30-12,2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4,3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1. При строительстве  ВЛ 0,4-10 кВ с установкой КТП (БКТП) затраты на установку КТП (БКТП) могут быть приняты по таблице 6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 КТП (БКТП)</w:t>
      </w:r>
    </w:p>
    <w:p>
      <w:pPr>
        <w:pStyle w:val="Normal"/>
        <w:widowControl w:val="false"/>
        <w:spacing w:lineRule="auto" w:line="240" w:before="0" w:after="0"/>
        <w:ind w:left="7788" w:right="115" w:hanging="0"/>
        <w:jc w:val="right"/>
        <w:rPr/>
      </w:pPr>
      <w:r>
        <w:rPr/>
        <w:t>Таблица 6</w:t>
      </w:r>
    </w:p>
    <w:tbl>
      <w:tblPr>
        <w:tblW w:w="975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01"/>
        <w:gridCol w:w="840"/>
        <w:gridCol w:w="840"/>
        <w:gridCol w:w="2289"/>
        <w:gridCol w:w="2400"/>
      </w:tblGrid>
      <w:tr>
        <w:trPr>
          <w:trHeight w:val="55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ансформатор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В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пряжение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нструктивное исполнени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казатели стоимости КТП тыс. руб./шт.</w:t>
            </w:r>
          </w:p>
        </w:tc>
      </w:tr>
      <w:tr>
        <w:trPr>
          <w:trHeight w:val="6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Н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Т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х4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/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афного типа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8</w:t>
            </w:r>
          </w:p>
        </w:tc>
      </w:tr>
      <w:tr>
        <w:trPr>
          <w:trHeight w:val="236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х63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4</w:t>
            </w:r>
          </w:p>
        </w:tc>
      </w:tr>
      <w:tr>
        <w:trPr>
          <w:trHeight w:val="236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х10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,3</w:t>
            </w:r>
          </w:p>
        </w:tc>
      </w:tr>
      <w:tr>
        <w:trPr>
          <w:trHeight w:val="62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х16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80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х25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/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оскового типа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,0</w:t>
            </w:r>
          </w:p>
        </w:tc>
      </w:tr>
      <w:tr>
        <w:trPr>
          <w:trHeight w:val="62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х40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4,7 </w:t>
            </w:r>
          </w:p>
        </w:tc>
      </w:tr>
      <w:tr>
        <w:trPr>
          <w:trHeight w:val="62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х63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8,9</w:t>
            </w:r>
          </w:p>
        </w:tc>
      </w:tr>
      <w:tr>
        <w:trPr>
          <w:trHeight w:val="62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х100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9,8</w:t>
            </w:r>
          </w:p>
        </w:tc>
      </w:tr>
      <w:tr>
        <w:trPr>
          <w:trHeight w:val="62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х25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,0</w:t>
            </w:r>
          </w:p>
        </w:tc>
      </w:tr>
      <w:tr>
        <w:trPr>
          <w:trHeight w:val="62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х40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5,4</w:t>
            </w:r>
          </w:p>
        </w:tc>
      </w:tr>
      <w:tr>
        <w:trPr>
          <w:trHeight w:val="62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х63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7,8</w:t>
            </w:r>
          </w:p>
        </w:tc>
      </w:tr>
      <w:tr>
        <w:trPr>
          <w:trHeight w:val="6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х63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/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лочного типа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70,7 </w:t>
            </w:r>
          </w:p>
        </w:tc>
      </w:tr>
      <w:tr>
        <w:trPr>
          <w:trHeight w:val="62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КТ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х100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53,8</w:t>
            </w:r>
          </w:p>
        </w:tc>
      </w:tr>
      <w:tr>
        <w:trPr>
          <w:trHeight w:val="62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х125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574,5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12.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Затраты по установке реклоузера на ВЛ 6-10 кВ могут быть приняты по таблице 7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 реклоузера на ВЛ 6-10 кВ</w:t>
      </w:r>
    </w:p>
    <w:p>
      <w:pPr>
        <w:pStyle w:val="Normal"/>
        <w:widowControl w:val="false"/>
        <w:spacing w:lineRule="auto" w:line="240" w:before="0" w:after="0"/>
        <w:ind w:left="7788" w:right="115" w:hanging="0"/>
        <w:jc w:val="right"/>
        <w:rPr/>
      </w:pPr>
      <w:r>
        <w:rPr/>
        <w:t>Таблица 7</w:t>
      </w:r>
    </w:p>
    <w:tbl>
      <w:tblPr>
        <w:tblW w:w="93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680"/>
        <w:gridCol w:w="4560"/>
      </w:tblGrid>
      <w:tr>
        <w:trPr>
          <w:trHeight w:val="551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пряжение, кВ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казатели стоимости реклоузе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ыс. руб./шт.</w:t>
            </w:r>
          </w:p>
        </w:tc>
      </w:tr>
      <w:tr>
        <w:trPr>
          <w:trHeight w:val="72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ВА /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10-12,5/6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вухопорный комплект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6,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3. Стоимость линейных ячеек на подстанциях (электростанциях) для присоединения ВЛ рекомендуется принимать по таблице 18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3. Кабельные линии электропередач</w:t>
      </w:r>
    </w:p>
    <w:p>
      <w:pPr>
        <w:pStyle w:val="Normal"/>
        <w:widowControl w:val="false"/>
        <w:spacing w:lineRule="auto" w:line="240" w:before="0" w:after="0"/>
        <w:ind w:left="-120" w:firstLine="82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1. В основу определения укрупненных показателей стоимости кабельных линий (КЛ) 0,4 кВ и 6-10 кВ положены показатели стоимости конкретных проектов-представителей и анкетные данные по объектам аналогам ОАО «Холдинг МРСК»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крупненные показатели стоимости по КЛ 110 и 220 кВ приняты на основании смет к рабочей документации конкретных объектов ОАО «Холдинг МРСК».</w:t>
      </w:r>
    </w:p>
    <w:p>
      <w:pPr>
        <w:pStyle w:val="Normal"/>
        <w:widowControl w:val="false"/>
        <w:spacing w:lineRule="auto" w:line="240" w:before="0" w:after="0"/>
        <w:ind w:left="-180" w:firstLine="9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2. Показатели стоимости КЛ зависят от принятой трассы, характера и числа пересекаемых инженерных коммуникаций, числа и конструкций переходных пунктов и концевых устройств, сопутствующих затрат, а также способа прокладки КЛ. Приведенные в таблицах 8, 9 значения УПС КЛ учитывают затраты на стоимость кабеля, строительно-монтажные работы, разборку асфальтобетонных покрытий. Показатели стоимости КЛ 110 кВ (таблица 10) учитывают прокладку кабеля в  кабельных каналах (с использованием железобетонных конструкций и лотков), а также учитывают затраты на стоимость кабеля, строительно-монтажные работы, разборку асфальтобетонных покрыти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казатели стоимости КЛ 0,4 кВ (соответствуют прокладкам в траншее)</w:t>
      </w:r>
    </w:p>
    <w:p>
      <w:pPr>
        <w:pStyle w:val="Normal"/>
        <w:widowControl w:val="false"/>
        <w:spacing w:lineRule="auto" w:line="240" w:before="0" w:after="0"/>
        <w:ind w:left="-18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403"/>
        <w:gridCol w:w="2520"/>
        <w:gridCol w:w="2520"/>
      </w:tblGrid>
      <w:tr>
        <w:trPr/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ечения кабельных линий, м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казатель стоимости 1 км, тыс. руб.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дин кабель в траншее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ез покрытия от механических пов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 покрытием кирпичо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 асбестоцементной трубе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используемого кабеля: ААБлУ, АА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, ААШвУ, ААШпУ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-2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-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-1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-133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-5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-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-1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-157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-9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-1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-2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4-196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-15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9-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3-2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2-246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имечание</w:t>
      </w:r>
      <w:r>
        <w:rPr>
          <w:rFonts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 прокладке более одного кабеля в траншее применять коэффициент 1,4 на каждый последующий кабель.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КЛ 6-10 кВ (соответствуют прокладкам в траншее)</w:t>
      </w:r>
    </w:p>
    <w:p>
      <w:pPr>
        <w:pStyle w:val="Normal"/>
        <w:widowControl w:val="false"/>
        <w:spacing w:lineRule="auto" w:line="240" w:before="0" w:after="0"/>
        <w:ind w:left="-18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0"/>
        <w:gridCol w:w="10"/>
        <w:gridCol w:w="3088"/>
      </w:tblGrid>
      <w:tr>
        <w:trPr>
          <w:trHeight w:val="62" w:hRule="atLeast"/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ечения кабельных линий, м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6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казатель стоимости 1 км, тыс. руб.</w:t>
            </w:r>
          </w:p>
        </w:tc>
      </w:tr>
      <w:tr>
        <w:trPr>
          <w:trHeight w:val="62" w:hRule="atLeas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дин кабель в траншее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ва кабеля в траншее</w:t>
            </w:r>
          </w:p>
        </w:tc>
      </w:tr>
      <w:tr>
        <w:trPr>
          <w:trHeight w:val="254" w:hRule="atLeast"/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используемого кабеля: ААБлУ, АА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, ААШвУ, ААШп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-95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,2-211,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0,0-325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-150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,1-250,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4,0-41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-240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5,4-336,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2,9-451,6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используемого кабеля: АС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-95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8,1-363,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3,4-535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-150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7,4-474,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9,7-788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-240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2,4-663,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2,6-1108,5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бель с изоляцией из сшитого полиэтилена типа АПвПг напряжением 10 к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(1 х 70/35)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2,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5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(1 х 95/35)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6,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(1 х 120/35)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7,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6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(1 х 150/35)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7,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8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(1 х 185/35)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5,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6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(1 х 240/35)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7,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6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(1 х 400/35)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0,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3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(1 х 500/50)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9,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2,6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имечание</w:t>
      </w:r>
      <w:r>
        <w:rPr>
          <w:rFonts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прокладке более двух кабелей применять коэффициент 1,34 на каждый последующий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кабельных линий 110-220 кВ (три фазы)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/>
      </w:pPr>
      <w:r>
        <w:rPr/>
        <w:t>Таблица 10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565"/>
        <w:gridCol w:w="2080"/>
        <w:gridCol w:w="2073"/>
        <w:gridCol w:w="2047"/>
      </w:tblGrid>
      <w:tr>
        <w:trPr>
          <w:cantSplit w:val="true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пряжение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ечение фазы КЛ, м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арка кабеля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казатель стоимости 1 км, тыс. руб.</w:t>
            </w:r>
          </w:p>
        </w:tc>
      </w:tr>
      <w:tr>
        <w:trPr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и прокладке одного кабеля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и прокладк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вух кабелей</w:t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кладка в земле (в лотках)</w:t>
            </w:r>
          </w:p>
        </w:tc>
      </w:tr>
      <w:tr>
        <w:trPr>
          <w:trHeight w:val="64" w:hRule="atLeast"/>
          <w:cantSplit w:val="true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ПвП2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34</w:t>
            </w:r>
          </w:p>
        </w:tc>
      </w:tr>
      <w:tr>
        <w:trPr>
          <w:trHeight w:val="64" w:hRule="atLeast"/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X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F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Y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8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24</w:t>
            </w:r>
          </w:p>
        </w:tc>
      </w:tr>
      <w:tr>
        <w:trPr>
          <w:trHeight w:val="64" w:hRule="atLeast"/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ВД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8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80</w:t>
            </w:r>
          </w:p>
        </w:tc>
      </w:tr>
      <w:tr>
        <w:trPr>
          <w:trHeight w:val="64" w:hRule="atLeast"/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ПвП2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12</w:t>
            </w:r>
          </w:p>
        </w:tc>
      </w:tr>
      <w:tr>
        <w:trPr>
          <w:trHeight w:val="64" w:hRule="atLeast"/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4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вП2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23,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14,2</w:t>
            </w:r>
          </w:p>
        </w:tc>
      </w:tr>
      <w:tr>
        <w:trPr>
          <w:trHeight w:val="64" w:hRule="atLeast"/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вП2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245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660,8</w:t>
            </w:r>
          </w:p>
        </w:tc>
      </w:tr>
      <w:tr>
        <w:trPr>
          <w:trHeight w:val="64" w:hRule="atLeast"/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XLJ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00</w:t>
            </w:r>
          </w:p>
        </w:tc>
      </w:tr>
      <w:tr>
        <w:trPr>
          <w:cantSplit w:val="true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S(FL)2Y-LWL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ВД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70</w:t>
            </w:r>
          </w:p>
        </w:tc>
      </w:tr>
      <w:tr>
        <w:trPr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вПу2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675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имечание</w:t>
      </w:r>
      <w:r>
        <w:rPr>
          <w:rFonts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прокладке более двух кабелей применять коэффициент 1,34 на каждый последующий</w:t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3. Для получения полной стоимости КЛ к показателям таблиц 8, 9, 10, 11, 12, 13 добавляют затраты на благоустройство, временные здания и сооружения, проектно-изыскательские работы и авторский надзор, прочие работы и затраты. Средние значения указанных затрат от стоимости КЛ составляют:</w:t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,5% - благоустройство; </w:t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,5-3,9% - временные здания и сооружения (при реконструкции и расширении применяется коэффициент 0,8);</w:t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,5-9,0% - проектно-изыскательские работы и авторский надзор;</w:t>
      </w:r>
    </w:p>
    <w:p>
      <w:pPr>
        <w:pStyle w:val="Normal"/>
        <w:widowControl w:val="false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,6-3,18% - содержание службы заказчика-застройщика, строительный контроль;</w:t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,0-8,0% - прочие работы и затраты (производство работ в зимнее время, пусконаладочные работы - 0,04-0,12%, средства на покрытие затрат строительных организации по добровольному страхованию работников и имущества, затраты по перевозке рабочих, затраты связанные с командированием рабочих для строительства, средства на премирование за ввод объекта в эксплуатацию, средства на проведение подрядных торгов);</w:t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% - непредвиденные затраты (при согласовании с заказчиком до 10%). </w:t>
      </w:r>
    </w:p>
    <w:p>
      <w:pPr>
        <w:pStyle w:val="Normal"/>
        <w:widowControl w:val="false"/>
        <w:spacing w:lineRule="auto" w:line="240" w:before="0" w:after="0"/>
        <w:ind w:left="-120" w:firstLine="8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ольшие значения относят к КЛ напряжением 110-220 кВ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4. Затраты на специальные переходы через препятствия (железнодорожные узлы, магистральные дороги и центральные площади и т.п.) принимаются дополнительно и могут быть приняты по таблице 11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специальных переходов через препятствия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(железнодорожные узлы, магистральные дороги и центральные площади и т.п.)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/>
      </w:pPr>
      <w:r>
        <w:rPr/>
        <w:t>Таблица 1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25"/>
        <w:gridCol w:w="4683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казатель стоимости 100 м перехода, тыс. руб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од горизонтально-направленного бур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од протаскивания трубы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Л 110-220 к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Л 0,4-10 к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Л 0,4-10 кВ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3,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2,2,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7,3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римечание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азателях стоимост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переходов учтена прокладка одной трубы, при прокладке каждой последующей применять коэффициент 1,8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-180" w:firstLine="90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3.5.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 восстановлении дорожного покрытия и зеленой зоны затраты могут быть приняты по таблице 12.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восстановления дорожного покрытия и зеленой зоны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/>
      </w:pPr>
      <w:r>
        <w:rPr/>
        <w:t>Таблица 1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78"/>
        <w:gridCol w:w="3000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казатель стоимости 100 м2 покрытия, 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ротуаров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орожного полот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еленой зо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51*;79,43**;14,03***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,11***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,14*****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римечани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* тротуарная плитк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** восстановление покрытия (с бордюром) на всю ширину дорог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*** восстановление покрытия (без бордюра) на всю ширину дорог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**** асфальтобетонное покрытие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***** посев трав, посадка кустарника и деревье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3.6. Затраты по прокладке ВОЛС могут быть приняты по таблице 1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ВОЛС (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 траншее)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/>
      </w:pPr>
      <w:r>
        <w:rPr/>
        <w:t>Таблица 1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398"/>
        <w:gridCol w:w="2880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арка кабеля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казатель стоимости 1 км ВОЛС, тыс. руб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и прокладке одного кабеля совместно с К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и прокладке одного кабеля ВОЛ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КП-7-6z-4/1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24,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С-024Е1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7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КБ-0,22-2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8,7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-120"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7. Дополнительные затраты, учитывающие усложненные условия строительства, могут быть приняты для соответствующих участков трассы с использованием повышающих коэффициентов по отношению к показателям стоимости (таблица 14).</w:t>
      </w:r>
    </w:p>
    <w:p>
      <w:pPr>
        <w:pStyle w:val="Normal"/>
        <w:widowControl w:val="false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Коэффициенты для учета усложняющих условий строительства КЛ</w:t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/>
      </w:pPr>
      <w:r>
        <w:rPr/>
        <w:t>Таблица 1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65"/>
        <w:gridCol w:w="1860"/>
        <w:gridCol w:w="1815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словия строительства КЛ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пряжение, кВ</w:t>
            </w:r>
          </w:p>
        </w:tc>
      </w:tr>
      <w:tr>
        <w:trPr>
          <w:trHeight w:val="62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-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0-2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условиях городской и промышленной застрой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2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близи объектов, находящихся под высоким напряжением, в том числе в охранной зоне действующей воздушной линии электропередач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3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36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8. При расчете стоимости ответвлений линий (кабельных вставок, вводов) длиной менее 100 м к показателям стоимости КЛ по сборнику дополнительно применять коэффициент 1,3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4. Подстанции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1. Укрупненные показатели стоимости распространяются на вновь сооружаемые, а также расширяемые и реконструируемые подстанции (ПС).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2. Укрупненные показатели стоимости приведены для открытых ПС 35 кВ и выше и закрытых ПС 35-220 кВ (с открытой установкой трансформаторов), выполненных по типовым схемам электрических соединений распределительных устройств (РУ) и ориентированных на применение оборудования отечественного и зарубежного производства.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3. Укрупненные показатели стоимости ПС 35 кВ и выше приведены по подстанциям в целом и по отдельным основным элементам, к которым относятся: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аспределительные устройства и отдельные ячейки выключателей;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трансформаторы (автотрансформаторы);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компенсирующие и регулирующие устройства;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остоянная часть затрат;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автоматизированная система коммерческого учета электроэнергии (АИИС КУЭ);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автоматизированная система управления технологическими процессами (АСУ ТП);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истема телемеханики;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тивоаварийная автоматика;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система охранно-пожарной сигнализации. 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показатели стоимости ПС включены затраты на внешние инженерные сети (дороги, водопровод и др.) в объемах, предусмотренных в «Нормах технологического проектирования подстанций переменного тока с высшим напряжением 35-750 кВ» (НТП ПС) (СТО 56947007-29.240.10.028-2009). Утверждены приказом ОАО «ФСК ЕЭС» от 13.04.2009 № 136.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4. Укрупненные показатели стоимости ПС приведены в таблице 15 и таблице 16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709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709" w:gutter="0" w:header="567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240" w:before="0" w:after="0"/>
        <w:jc w:val="center"/>
        <w:outlineLvl w:val="8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Укрупненные показатели стоимости открытых ПС 35-220 кВ</w:t>
      </w:r>
    </w:p>
    <w:p>
      <w:pPr>
        <w:pStyle w:val="Normal"/>
        <w:widowControl w:val="false"/>
        <w:spacing w:lineRule="auto" w:line="240" w:before="0" w:after="0"/>
        <w:ind w:right="17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15</w:t>
      </w:r>
      <w:bookmarkStart w:id="0" w:name="OLE_LINK1"/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tbl>
      <w:tblPr>
        <w:tblW w:w="147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640"/>
        <w:gridCol w:w="2506"/>
        <w:gridCol w:w="1574"/>
        <w:gridCol w:w="2280"/>
        <w:gridCol w:w="720"/>
        <w:gridCol w:w="720"/>
        <w:gridCol w:w="720"/>
        <w:gridCol w:w="1924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пряже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С, кВ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л-во и мощность трансформаторов (автотрансформаторо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шт. х МВ.А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хема РУ на сторон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л-во отходящих ВЛ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ru-RU"/>
              </w:rPr>
              <w:t xml:space="preserve">Стоимость объек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eastAsia="ru-RU"/>
              </w:rPr>
              <w:t>в целом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lang w:eastAsia="ru-RU"/>
              </w:rPr>
              <w:t>(с лимитированным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>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ыс. руб.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Н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/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е рабочие, секционированные выключателем, секции ши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25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/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тик с выключателями в цепях линий и ремонтной перемычкой со стороны линий (35-5Н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8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/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1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тик с выключателями в цепях трансформатора и ремонтной перемычкой со стороны трансформаторов (35-5АН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1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10-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4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стик с выключателями в цепях трансформаторов и ремонтной перемычкой со стороны трансформаторов </w:t>
              <w:br/>
              <w:t>(110-5АН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 система шин (10(6)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25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4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тик с выключателями в цепях линий и ремонтной перемычкой со стороны линий (110-5Н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88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1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а блока с выключателем и неавтоматической перемычкой со стороны линии (110-4Н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88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2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и обходная система шин (110-12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26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2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е рабочие системы шин  (110-13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41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2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тик с выключателями в цепях линий и ремонтной перемычкой со стороны линий  (110-5Н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е, секционированные выключателями, системы шин (10-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37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4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тик с выключателями в цепях линий и ремонтной перемычкой со стороны линий (110-5Н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36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35/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1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10-9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-ванная выключателем система шин (35-9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39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35/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2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и обходная система шин (110-12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-ванная выключателем система шин (35-9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08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35/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 2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е рабочие системы шин  (110-13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-ванная выключателем, система шин (35-9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59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35/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 4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е рабочие системы шин 110-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-ванная выключателем, система шин (35-9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1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/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6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тик с выключателями в цепях линий и ремонтной перемычкой со стороны линий 220-5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41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/35/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2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тик с выключателями в цепях линий и ремонтной перемычкой со стороны линий 220-5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-ванная выключателем, система шин (35-9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86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/110/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12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тырехугольник (220-7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-ванная выключателем, система шин (110-9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6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24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/1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12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тырехугольник (220-7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-ванная выключателем, система шин (110-9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59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/110/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 25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нсформатор-шины с полуторным присоединением линий 220-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-ванная выключателем, система шин (110-9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имеч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Номер схемы РУ соответствует типовым схемам РУ 6-750 кВ подстанций («Схемы принципиальные электрические распределительных устройств подстанций 35-750 кВ. Типовые решения» (ОАО «ФСК ЕЭС» СТО 56947007- 29.240.30.010 - 2008).</w:t>
      </w:r>
      <w:bookmarkEnd w:id="0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240" w:before="0" w:after="0"/>
        <w:jc w:val="center"/>
        <w:outlineLvl w:val="8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240" w:before="0" w:after="0"/>
        <w:jc w:val="center"/>
        <w:outlineLvl w:val="8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240" w:before="0" w:after="0"/>
        <w:jc w:val="center"/>
        <w:outlineLvl w:val="8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240" w:before="0" w:after="0"/>
        <w:jc w:val="center"/>
        <w:outlineLvl w:val="8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240" w:before="0" w:after="0"/>
        <w:jc w:val="center"/>
        <w:outlineLvl w:val="8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240" w:before="0" w:after="0"/>
        <w:jc w:val="center"/>
        <w:outlineLvl w:val="8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Укрупненные показатели стоимости закрытых ПС 35-220 кВ (с открытой установкой трансформаторов)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Таблица16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520"/>
        <w:gridCol w:w="1920"/>
        <w:gridCol w:w="2400"/>
        <w:gridCol w:w="720"/>
        <w:gridCol w:w="720"/>
        <w:gridCol w:w="720"/>
        <w:gridCol w:w="1489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ind w:left="-48" w:right="-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пряже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С, к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-во и мощность трансформаторов (автотрансформаторов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шт. х МВ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хема РУ на сторон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-во отходящих ВЛ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оимость объек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целом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Н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6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а блока с выключателями и неавтоматической перемычкой со стороны линии (35-4Н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0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а блока с выключателями и неавтоматической перемычкой со стороны линии (35-4Н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7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тик с выключателями в цепях линий и ремонтной перемычкой со стороны линий (110-5Н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91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тик с выключателями в цепях линий и ремонтной перемычкой со стороны линий (110-5Н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23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тик с выключателями в цепях линий и ремонтной перемычкой со стороны линий (110-5Н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24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10-6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а блока с выключателем и неавтоматической перемычкой со стороны линии (110-4Н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 система ш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0(6)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*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908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тик с выключателями в цепях линий и ремонтной перемычкой со стороны линий (110-5Н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26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х6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8 элегазовых ячее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е рабочие системы шин (110-13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тыре одиночные, секционированные выключателем, системы шин (10-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989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/110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 2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8 элегазовых ячеек 220 кВ, 9 элегазовых ячеек 110 к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тырехугольник (220-7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е рабочие системы шин 110-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198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/110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х 2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8 элегазовых ячеек 220 кВ, 11 элегазовых ячеек 110 к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, система шин (220-9Н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е рабочие системы шин 110-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а рабочая, секционированная выключателем, система шин (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502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имечание: 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* подстанция с закрытой компоновкой РУ и закрытой установкой трансформаторов, КРУЭ 110 кВ - элегазовые выключатели, РУ10; 6 кВ - вакуумные, отходящие линии кабельные.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709" w:gutter="0" w:header="708" w:top="960" w:footer="708" w:bottom="850"/>
          <w:pgNumType w:start="2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оимость подстанций приведена с учетом затрат на строительство здания ЗРУ.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5. При составе основного оборудования и количестве отходящих ВЛ, отличающихся от указанных в таблицах 15 и 16, а также при расширении и реконструкции ПС, оценку стоимости сооружения подстанции рекомендуется корректировать с учетом конкретных данных, а при их отсутствии, по данным таблиц 17-24.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6. Для расчета полной стоимости ПС к показателям УПС добавляется стоимость постоянного отвода земли. Стоимость постоянного отвода земли принимается с учетом площади земельного участка под ПС и рекомендаций п. 1.7 настоящего Сборника. Площадь постоянного отвода земли зависит от схемы электрических соединений, исполнения и компоновки ПС. При использовании типовых схем электрических соединений примерная площадь постоянного отвода земли может быть принята по данным приложения № 11 к настоящему Сборнику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7. Учитывая многообразие компоновок, используемых материалов и состава основного оборудования подстанций, а также значительный и различный по составу объем работ при реконструкции подстанций, их стоимость может быть определена набором отдельных основных элемен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ля расчета полной стоимости ПС к сумме стоимостных показателей ее основных элементов, добавляют затраты, сопутствующие строительству (соответствуют перечню затрат по главам 1, 7, 8, 9, 10, 12 сводного сметного расчета), которые исчисляются от этой суммы и составляют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,0 -5,0% - подготовительные работ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,0-4,0% - благоустройство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,9 % - временные здания и сооружения, при реконструкции и расширении применяется коэффициент 0,8, что составит 3,12%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,5-8,5% - проектно-изыскательские работы и авторский надзор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,6-3,18% - содержание службы заказчика-застройщика, строительный контроль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,0-8,5% - прочие работы и затраты (производство работ в зимнее время, пусконаладочные работы, средства на покрытие затрат строительных организации по добровольному страхованию работников и имущества,  затраты по перевозке рабочих, затраты связанные с командированием рабочих для строительства, средства на премирование за ввод объекта в эксплуатацию, средства на проведение подрядных торгов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% - непредвиденные затраты (при согласовании с заказчиком до 10%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Большие значения относят к ПС напряжением 110-220 кВ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итогу в текущих ценах добавляют стоимость постоянного отвода земли под ПС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8. Показатели стоимости РУ 35-220кВ учитывают стоимость установленного оборудования (выключатель, разъединитель, трансформаторы тока и напряжения, разрядники); панели управления, защиты и автоматики, установленные в общеподстанционном пункте управления (ОПУ), относящиеся к РУ или ячейке; кабельное хозяйство в пределах ячейки и до панелей в ОПУ и др., а также строительные и монтажные работы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9 Показатели стоимости ОРУ 35-220 кВ, выполненных по блочным и мостиковым схемам, приведены в таблице 17. Показатель стоимости ячейки ОРУ 35-220 кВ включает количество выключателей более трех, а также закрытое РУ 10 кВ, строительную часть здания и может быть принят по данным таблицы 17. 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ОРУ 35-220 кВ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left="-120" w:firstLine="840"/>
        <w:jc w:val="right"/>
        <w:rPr/>
      </w:pPr>
      <w:r>
        <w:rPr/>
        <w:t>Таблица 17</w:t>
      </w:r>
    </w:p>
    <w:tbl>
      <w:tblPr>
        <w:tblW w:w="958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072"/>
        <w:gridCol w:w="1387"/>
        <w:gridCol w:w="1390"/>
        <w:gridCol w:w="1495"/>
      </w:tblGrid>
      <w:tr>
        <w:trPr>
          <w:cantSplit w:val="true"/>
        </w:trPr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хема ОРУ на стороне ВН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омер схемы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казатель стоимости ОРУ, тыс. руб.</w:t>
            </w:r>
          </w:p>
        </w:tc>
      </w:tr>
      <w:tr>
        <w:trPr>
          <w:cantSplit w:val="true"/>
        </w:trPr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5 к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0 к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20 кВ</w:t>
            </w:r>
          </w:p>
        </w:tc>
      </w:tr>
      <w:tr>
        <w:trPr>
          <w:trHeight w:val="300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ок линия-трансформатор с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зъединителе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0</w:t>
            </w:r>
          </w:p>
        </w:tc>
      </w:tr>
      <w:tr>
        <w:trPr>
          <w:trHeight w:val="62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ключателем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eastAsia="ru-RU"/>
              </w:rPr>
              <w:t>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700 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а блока с выключателями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автоматической перемыч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 стороны линии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eastAsia="ru-RU"/>
              </w:rPr>
              <w:t>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3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400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тик с выключателем в перемычке и в цепях линий (или трансформаторов)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eastAsia="ru-RU"/>
              </w:rPr>
              <w:t>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Н (5АН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6"/>
          <w:szCs w:val="26"/>
          <w:vertAlign w:val="superscript"/>
          <w:lang w:eastAsia="ru-RU"/>
        </w:rPr>
        <w:t>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выключатели элегазовы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10. Показатели стоимости ячейки одного комплекта выключателя в РУ 35-220 кВ приведены в таблице 18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ячейки одного комплекта выключател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                                          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/>
        <w:t>Таблица 18</w:t>
      </w:r>
    </w:p>
    <w:tbl>
      <w:tblPr>
        <w:tblW w:w="9606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607"/>
        <w:gridCol w:w="1440"/>
        <w:gridCol w:w="1610"/>
        <w:gridCol w:w="1553"/>
        <w:gridCol w:w="1440"/>
      </w:tblGrid>
      <w:tr>
        <w:trPr>
          <w:trHeight w:val="64" w:hRule="atLeast"/>
          <w:cantSplit w:val="true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пряжение, кВ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казатель стоимости ячейки одного комплекта выключателя, тыс. руб.</w:t>
            </w:r>
          </w:p>
        </w:tc>
      </w:tr>
      <w:tr>
        <w:trPr>
          <w:trHeight w:val="148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оздушны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асляный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акуумный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элегазовый</w:t>
            </w:r>
          </w:p>
        </w:tc>
      </w:tr>
      <w:tr>
        <w:trPr>
          <w:trHeight w:val="148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РУЭ</w:t>
            </w:r>
          </w:p>
        </w:tc>
      </w:tr>
      <w:tr>
        <w:trPr>
          <w:trHeight w:val="6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РУ)</w:t>
            </w:r>
          </w:p>
        </w:tc>
      </w:tr>
      <w:tr>
        <w:trPr>
          <w:trHeight w:val="6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6</w:t>
            </w:r>
          </w:p>
        </w:tc>
      </w:tr>
      <w:tr>
        <w:trPr>
          <w:trHeight w:val="25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4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70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10**</w:t>
            </w:r>
          </w:p>
        </w:tc>
      </w:tr>
      <w:tr>
        <w:trPr>
          <w:trHeight w:val="6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920**</w:t>
            </w:r>
          </w:p>
        </w:tc>
      </w:tr>
      <w:tr>
        <w:trPr>
          <w:trHeight w:val="694" w:hRule="atLeast"/>
        </w:trPr>
        <w:tc>
          <w:tcPr>
            <w:tcW w:w="960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Symbol" w:cs="Symbol" w:ascii="Symbol" w:hAnsi="Symbol"/>
                <w:sz w:val="26"/>
                <w:szCs w:val="26"/>
                <w:vertAlign w:val="superscript"/>
                <w:lang w:eastAsia="ru-RU"/>
              </w:rPr>
              <w:t>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ключатели элегазовые - производитель фирма «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Hyundai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Symbol" w:cs="Symbol" w:ascii="Symbol" w:hAnsi="Symbol"/>
                <w:sz w:val="26"/>
                <w:szCs w:val="26"/>
                <w:vertAlign w:val="superscript"/>
                <w:lang w:eastAsia="ru-RU"/>
              </w:rPr>
              <w:t>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ключатели элегазовые - производитель фирма «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Siemen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имечания:</w:t>
      </w:r>
      <w:r>
        <w:rPr>
          <w:rFonts w:cs="Times New Roman" w:ascii="Times New Roman" w:hAnsi="Times New Roman"/>
          <w:sz w:val="26"/>
          <w:szCs w:val="26"/>
          <w:lang w:eastAsia="ru-RU"/>
        </w:rPr>
        <w:t>1. Показатели стоимости ячейки выключателя включает: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борудование (60%);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елейная защита, кабели, панели в ОПУ (22%);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шиновка, порталы, строительные и монтажные работы (18%)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Показатели стоимости ячейки КРУЭ включает строительную часть здания, оборудование и монтажные работы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11. Стоимость строительства здания КРУЭ, ЗРУ (укомплектованных оборудованием) рекомендуется принимать из расчета 16,0 тыс. руб./м</w:t>
      </w:r>
      <w:r>
        <w:rPr>
          <w:rFonts w:cs="Times New Roman" w:ascii="Times New Roman" w:hAnsi="Times New Roman"/>
          <w:sz w:val="26"/>
          <w:szCs w:val="26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12. Показатели стоимости ячейки трансформатора (автотрансформатора) учитывают установленное оборудование (трансформатор, кабельное хозяйство в пределах ячейки и до панелей в ОПУ, а также панели управления, защиты и автоматики, установленные в ОПУ, относящиеся к ячейке, гибкие связи трансформаторов и др.), материалы, строительные и монтажные работы. Показатели стоимости ячейки трансформаторов 35-220 кВ приведены в таблице 19, а регулировочных - в таблице 20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ячейки трансформаторов 35-220 кВ, тыс. руб. (для открытой установки трансформатора)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 19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86"/>
        <w:gridCol w:w="1047"/>
        <w:gridCol w:w="1555"/>
        <w:gridCol w:w="1202"/>
        <w:gridCol w:w="1476"/>
        <w:gridCol w:w="2029"/>
      </w:tblGrid>
      <w:tr>
        <w:trPr>
          <w:trHeight w:val="62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ощно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В.А</w:t>
            </w:r>
          </w:p>
        </w:tc>
        <w:tc>
          <w:tcPr>
            <w:tcW w:w="6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ансформатор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Автотранс-форматор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5/Н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ind w:right="-108" w:hanging="14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0/Н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0/35/Н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ind w:right="-19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20/Н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20/35/Н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20/110/Н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7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7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7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5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0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8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22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674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4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ind w:right="-108" w:hanging="14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260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56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9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-14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33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* с переключением ответвлений без возбуждения (ПБВ).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линейных регулировочных трансформаторов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</w:t>
      </w:r>
      <w:r>
        <w:rPr/>
        <w:t>Таблица 2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520"/>
        <w:gridCol w:w="2443"/>
      </w:tblGrid>
      <w:tr>
        <w:trPr>
          <w:trHeight w:val="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пряжение, к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щность, МВ.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оимость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ДНЛ-10000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МНЛ-16000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ДНЛ-40000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ДНЛ-63000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ДНЛ-63000/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13. Показатели стоимости компенсирующих и регулирующих устройств учитывают оборудование в полном объеме, включая кабельное хозяйство в пределах ячейки и до панелей в ОПУ, панели управления, защиты и автоматики, установленные в ОПУ, но относящиеся к ячейке, а также строительные и монтажные работы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14. Показатели стоимости синхронных компенсаторов (СК),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асинхронизированных компенсаторов </w:t>
      </w:r>
      <w:r>
        <w:rPr>
          <w:rFonts w:cs="Times New Roman" w:ascii="Times New Roman" w:hAnsi="Times New Roman"/>
          <w:sz w:val="26"/>
          <w:szCs w:val="26"/>
          <w:lang w:eastAsia="ru-RU"/>
        </w:rPr>
        <w:t>(АСК),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 статических тиристорных компенсаторов (СТК) приведены в таблице 21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синхронных и асинхронизированных компенсаторов и статических тиристорных компенсаторов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/>
      </w:pPr>
      <w:r>
        <w:rPr/>
        <w:t>Таблица 2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620"/>
        <w:gridCol w:w="3200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 СК, СТ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щность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вар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оимость, тыс. руб.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вух СК, АСК, СТК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т.ч. при ввод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вого СК, АСК, СТ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ВБ-50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5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7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ВБО-50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9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ВБ-100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75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3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ВБО-100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0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К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К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260</w:t>
            </w:r>
          </w:p>
        </w:tc>
      </w:tr>
      <w:tr>
        <w:trPr>
          <w:trHeight w:val="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К-5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±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10</w:t>
            </w:r>
          </w:p>
        </w:tc>
      </w:tr>
      <w:tr>
        <w:trPr>
          <w:trHeight w:val="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К-1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±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26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15. Показатели стоимости управляемых шунтирующих реакторов (УШР) приведены в таблице 22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управляемых шунтирующих реакторов 110-220кВ </w:t>
      </w:r>
    </w:p>
    <w:p>
      <w:pPr>
        <w:pStyle w:val="Normal"/>
        <w:widowControl w:val="false"/>
        <w:spacing w:lineRule="auto" w:line="240" w:before="0" w:after="0"/>
        <w:ind w:right="-5" w:hanging="0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Таблица 22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20"/>
        <w:gridCol w:w="2760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араметры УШР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ШР-110к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ШР-220к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Напряжение, допустимое в эксплуатации, кВ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Мощность номинальная, М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0-1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тоимость УШР (один комплект), тыс. руб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110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970-2969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имечание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показателях стоимости шунтирующих реакторов стоимость выключателя не учте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16. Показатели стоимости СК, АСК, СТК, приведенные в таблице 23, учитывают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обственно СК, АСК, СТК, включая систему охлаждения, газовое и масляное хозяйство;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У НН, силовые и контрольные кабели в пределах ячейки и до панелей в ОПУ;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анели релейной защиты, установленные в ОПУ и относящиеся к ячейке;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троительно-монтажные работы по сооружению здания и монтажу оборуд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сли для присоединения СТК к сети требуется установка отдельного трансформатора, то стоимость его установки с выключателем учитывается дополнительно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шунтовых конденсаторных батарей 6-110 кВ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23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024"/>
        <w:gridCol w:w="1577"/>
        <w:gridCol w:w="1140"/>
        <w:gridCol w:w="2024"/>
        <w:gridCol w:w="1577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пря-жение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тановленная мощность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ва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 стоимости, тыс.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пря-жение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тановленная мощность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ва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 стоимости, тыс. руб.</w:t>
            </w:r>
          </w:p>
        </w:tc>
      </w:tr>
      <w:tr>
        <w:trPr>
          <w:cantSplit w:val="true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0</w:t>
            </w:r>
          </w:p>
        </w:tc>
      </w:tr>
      <w:tr>
        <w:trPr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9*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6*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0</w:t>
            </w:r>
          </w:p>
        </w:tc>
      </w:tr>
      <w:tr>
        <w:trPr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8*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50</w:t>
            </w:r>
          </w:p>
        </w:tc>
      </w:tr>
      <w:tr>
        <w:trPr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50</w:t>
            </w:r>
          </w:p>
        </w:tc>
      </w:tr>
      <w:tr>
        <w:trPr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5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75</w:t>
            </w:r>
          </w:p>
        </w:tc>
      </w:tr>
      <w:tr>
        <w:trPr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25</w:t>
            </w:r>
          </w:p>
        </w:tc>
      </w:tr>
      <w:tr>
        <w:trPr>
          <w:trHeight w:val="1052" w:hRule="atLeast"/>
          <w:cantSplit w:val="true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50</w:t>
            </w:r>
          </w:p>
        </w:tc>
      </w:tr>
      <w:tr>
        <w:trPr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50</w:t>
            </w:r>
          </w:p>
        </w:tc>
      </w:tr>
      <w:tr>
        <w:trPr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*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4*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625</w:t>
            </w:r>
          </w:p>
        </w:tc>
      </w:tr>
      <w:tr>
        <w:trPr>
          <w:trHeight w:val="62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регулируемые ШКБ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17. Показатели стоимости шунтирующих реакторов 10-220 кВ приведены в таблице 24.      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шунтирующих реакторов 10-220 кВ (комплект - три фазы)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/>
        <w:t>Таблица 2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 реакт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пряжение, к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щность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 стоимости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хРОДБ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х33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7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600"/>
        <w:jc w:val="both"/>
        <w:outlineLvl w:val="7"/>
        <w:rPr>
          <w:rFonts w:ascii="Times New Roman" w:hAnsi="Times New Roman" w:cs="Times New Roman"/>
          <w:spacing w:val="-4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ru-RU"/>
        </w:rPr>
        <w:t xml:space="preserve">4.18. Показатели стоимости вакуумно-реакторных групп приведены в таблице 25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Показатели стоимости вакуумно-реакторных групп 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Таблица 2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620"/>
        <w:gridCol w:w="1620"/>
        <w:gridCol w:w="17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аметр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щность, кВ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0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яжение, кВ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к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стоимости вакуумно-реакторной группы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eastAsia="ru-RU"/>
              </w:rPr>
              <w:t>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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тоимость вакуумно-реакторной группы включены сухие реакторы типа РКОС и вакуумные выключател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9. Показатели стоимости программно-технологических комплексов приведены в таблице 26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казатели стоимости программно-технологических комплексов АСУ ТП, АИИС КУЭ, систем телемеханики и охранно-пожарной сигнализац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26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00"/>
        <w:gridCol w:w="3240"/>
      </w:tblGrid>
      <w:tr>
        <w:trPr>
          <w:trHeight w:val="62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комплексов</w:t>
            </w:r>
          </w:p>
        </w:tc>
        <w:tc>
          <w:tcPr>
            <w:tcW w:w="3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пряжение, кВ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оимость, тыс. руб.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У Т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к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3,8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 к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5,2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ИСКУЭ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к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2,9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 к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4,8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 телемехани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к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,3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 к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9,2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 пожарно-охранной сигнализац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к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4,5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 к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,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4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 xml:space="preserve">4.20. Показатели стоимости дугогасящих и токоограничивающих реакторов приведены в таблице 27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казатели стоимости дугогасящих и токоограничивающих реакторов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2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 реакт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 стоимости, тыс.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днофазные масляные заземляющие дугогасящие реакторы для защиты электросетей 6-35 кВ от авар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ДСОМ - 380/10 У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ДСОМ - 1520/10 У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ДПОМ - 190/10 У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ДПОМА - 190/10 У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ОМ-300/6 УХЛ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ДПОМ - 480/10 У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ОМ-480/6 УХЛ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ДПОМ - 480/20 У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ДПОМ - 480/35 У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хие токоограничивающие реакторы внутренней установки для электросетей 6-10 к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) одинарные </w:t>
            </w:r>
          </w:p>
        </w:tc>
      </w:tr>
      <w:tr>
        <w:trPr>
          <w:trHeight w:val="3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ОС 10 - 1600 - 0,25 У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</w:t>
            </w:r>
          </w:p>
        </w:tc>
      </w:tr>
      <w:tr>
        <w:trPr>
          <w:trHeight w:val="3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ОС 10 - 1600 - 0,35 У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</w:tr>
      <w:tr>
        <w:trPr>
          <w:trHeight w:val="3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ОС 10 - 2500 - 0,35 У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</w:tr>
      <w:tr>
        <w:trPr>
          <w:trHeight w:val="3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ОС 10 - 4000 - 0,18 У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0</w:t>
            </w:r>
          </w:p>
        </w:tc>
      </w:tr>
      <w:tr>
        <w:trPr>
          <w:trHeight w:val="32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трехфазные</w:t>
            </w:r>
          </w:p>
        </w:tc>
      </w:tr>
      <w:tr>
        <w:trPr>
          <w:trHeight w:val="3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СТ 10 - 1000 - 0,14 У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5</w:t>
            </w:r>
          </w:p>
        </w:tc>
      </w:tr>
      <w:tr>
        <w:trPr>
          <w:trHeight w:val="3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СТ 10 - 1000 - 0,35 У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90 </w:t>
            </w:r>
          </w:p>
        </w:tc>
      </w:tr>
      <w:tr>
        <w:trPr>
          <w:trHeight w:val="3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СТ 10 - 1000 - 0,56 У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00 </w:t>
            </w:r>
          </w:p>
        </w:tc>
      </w:tr>
      <w:tr>
        <w:trPr>
          <w:trHeight w:val="3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СТ 10 - 1600 - 0,35 У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3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СТГ 10 - 5000 - 0,1 УХЛ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21. Показатель стоимости постоянной части затрат по ПС учитывает общеподстанционный пункт управления, устройство собственных нужд подстанции,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истему оперативного постоянного тока, внутриплощадочные водоснабжение, канализацию и подъездные дороги, средства связи и телемеханики, систему видеонаблюдения, наружное освещение, ограждение и прочие элементы (таблица 28). Постоянная часть затрат принимается с учетом схемы и высшего напряжения подстанции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стоянная часть затрат по ПС 35-220 кВ с открытой установкой оборудования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/>
        <w:t>Таблица 28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720"/>
        <w:gridCol w:w="1800"/>
        <w:gridCol w:w="1680"/>
      </w:tblGrid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пряжение, кВ/кВ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хема РУна стороне ВН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 стоимости, тыс. руб.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крытая П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крытая ПС</w:t>
            </w:r>
          </w:p>
        </w:tc>
      </w:tr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/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 выключ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выключа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0</w:t>
            </w:r>
          </w:p>
        </w:tc>
      </w:tr>
      <w:tr>
        <w:trPr>
          <w:trHeight w:val="62" w:hRule="atLeast"/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/10; 110/35/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лока с выключателями и неавтоматической перемыч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2" w:hRule="atLeast"/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е рабочие системы ш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6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52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т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4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12</w:t>
            </w:r>
          </w:p>
        </w:tc>
      </w:tr>
      <w:tr>
        <w:trPr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0/10;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т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05</w:t>
            </w:r>
          </w:p>
        </w:tc>
      </w:tr>
      <w:tr>
        <w:trPr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/35/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т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5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/1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ырехуго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4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663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е рабочие системы ш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5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519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имеч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Если осуществляется реконструкция (расширение) подстанции, то постоянная часть затрат может быть принята в зависимости от характера реконструкции (расширения) в следующих размерах (% от значений, приведенных в таблице 28)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15-20 % - при установке второго трансформатора (выключателя), или другого вида оборудования, если оно не было предусмотрено проекто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40-60 % - при переустройствах ОРУ (при замене распределительного устройства)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22.</w:t>
        <w:tab/>
        <w:t xml:space="preserve">При определении стоимости подстанций напряжением 220 кВ учитываются затраты на организацию противоаварийной автоматики (ПА), приведенные в таблице 29. Затраты на организацию ПА подстанций напряжением 35-110 кВ составляют незначительную долю в стоимости строительства ПС, поэтому отдельно не учитываются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казатели стоимости противоаварийной автоматики при строительстве электросетевых объектов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2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200"/>
        <w:gridCol w:w="2192"/>
        <w:gridCol w:w="1944"/>
        <w:gridCol w:w="1204"/>
        <w:gridCol w:w="1214"/>
        <w:gridCol w:w="1083"/>
      </w:tblGrid>
      <w:tr>
        <w:trPr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ъект</w:t>
            </w:r>
          </w:p>
        </w:tc>
        <w:tc>
          <w:tcPr>
            <w:tcW w:w="7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 стоимости, тыс.руб.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ектиров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нта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лад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 подстанций с высшим напряжением 220кВ при количестве присоединений 220кВ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ее 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9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5. Затраты на демонтаж оборудования и конструкц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настоящее время и ближайшие годы значительный объем капитальных вложений будет направлен на реконструкцию ВЛ и ПС. При осуществлении реконструкции и технического перевооружения возникает необходимость демонтажа оборудования подстанций и опор, проводов и грозозащитных тросов В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емонтаж оборудования ПС - разборка оборудования со снятием его с места установки и, в необходимых случаях, консервацией с целью перемещения на другое место, или замены новым оборудованием в период реконструкции, расширения, или технического перевооружения предприятий, зданий и сооружений. При этом, разборка оборудования со снятием, или без снятия с места установки для выполнения ремонта, к демонтажу оборудования не относитс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траты на демонтаж определяются в зависимости от характеристики оборудования, стоимости работ по его монтажу, а также от дальнейшего предназначения демонтируемого оборудовани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тоимость демонтажа оборудования рассчитана в соответствии с порядком определения затрат на демонтаж оборудования, изложенным в «Указаниях по применению федеральных единичных расценок на монтаж оборудования (ФЕР</w:t>
      </w:r>
      <w:r>
        <w:rPr>
          <w:rFonts w:cs="Times New Roman" w:ascii="Times New Roman" w:hAnsi="Times New Roman"/>
          <w:sz w:val="26"/>
          <w:szCs w:val="26"/>
          <w:vertAlign w:val="subscript"/>
          <w:lang w:eastAsia="ru-RU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2001)» - МДС 81-37.2004. Согласно указанному порядку, затраты на демонтаж оборудования определяются применением к стоимости монтажа оборудования (учитывается сумма затрат на оплату труда и эксплуатацию машин, стоимость материальных ресурсов не учитывается) усредненных коэффициентов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тоимость монтажа оборудования принята в соответствии с «Федеральными единичными расценками на монтаж оборудования» ФЕР</w:t>
      </w:r>
      <w:r>
        <w:rPr>
          <w:rFonts w:cs="Times New Roman" w:ascii="Times New Roman" w:hAnsi="Times New Roman"/>
          <w:sz w:val="26"/>
          <w:szCs w:val="26"/>
          <w:vertAlign w:val="subscript"/>
          <w:lang w:eastAsia="ru-RU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2001, сборник №8 «Электротехнические установки»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эффициенты к стоимости работ по монтажу оборудования, установленные исходя из предназначения демонтируемого оборудования в дальнейшем, следующие: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орудование подлежит дальнейшему использованию, со снятием с места установки, необходимой (частичной) разборкой и консервацией с целью длительного или кратковременного  хранения                  - 0,7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930" w:hanging="35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орудование подлежит дальнейшему использованию, без надобности хранения (перемещается на другое место установки и т.п.) ……………………………………………………………………  0,6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орудование не подлежит дальнейшему использованию (предназначено в лом) с разборкой и резкой на части                     - 0,5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то же без разборки и резки …………………………………………-.0,3.</w:t>
      </w:r>
    </w:p>
    <w:p>
      <w:pPr>
        <w:pStyle w:val="Normal"/>
        <w:widowControl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тоимость демонтажа основного оборудования подстанций приведена в таблице 30. </w:t>
      </w:r>
    </w:p>
    <w:p>
      <w:pPr>
        <w:pStyle w:val="Normal"/>
        <w:widowControl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оимость работ по демонтажу ВЛ 0,4-10 кВ включает в себя затраты по демонтажу опор ВЛ (железобетонных и деревянных), а также провод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тоимость работ по демонтажу ВЛ 35-220 кВ включает в себя затраты по демонтажу опор ВЛ (железобетонных и стальных), а также проводов и грозозащитных трос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траты на демонтаж опор ВЛ 35-220 кВ рассчитаны в соответствии с порядком определения затрат на демонтаж конструкций, изложенном в «Указаниях по применению Федеральных единичных расценок на строительные и специальные строительные работы (ФЕР-2001)» - МДС 81-36.2004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траты на работы по демонтажу проводов и грозозащитных тросов для ВЛ 35-220 кВ определены в соответствии с общими указаниями, приведенными в сборнике ФЕР-2001 № 33 «Линии электропередачи» - ФЕР 81-02-33-2001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гласно Указаниям МДС 81-37.2001, затраты на демонтажные работы определены по соответствующим единичным расценкам (ФЕР 81-02-33-2001) на установку опор, подвеску проводов и тросов без учета стоимости материальных ресурсов. При этом, к затратам на оплату труда рабочих-строителей, эксплуатацию строительных машин и механизмов применены следующие коэффициенты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при демонтаже железобетонных опор ВЛ - 0,8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при демонтаже стальных опор ВЛ - 0,7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на демонтаж трех проводов ВЛ 35-220 кВ - 0,75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на демонтаж шести проводов ВЛ 220 кВ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о 1 км - 0,7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выше 1 км - 0,75;</w:t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) на демонтаж грозозащитных тросов - 0,65.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оимость демонтажных работ по ВЛ 0,4-220 кВ приведена в таблицах 31-32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Стоимость демонтажа основного оборудования подстанций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3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86"/>
        <w:gridCol w:w="68"/>
        <w:gridCol w:w="1260"/>
        <w:gridCol w:w="1200"/>
        <w:gridCol w:w="109"/>
        <w:gridCol w:w="1391"/>
        <w:gridCol w:w="1363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орудования</w:t>
            </w:r>
          </w:p>
        </w:tc>
        <w:tc>
          <w:tcPr>
            <w:tcW w:w="5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траты на демонтаж оборудования, тыс. руб.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лежаще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льнейшем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нию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 подлежаще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льнейшем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нию</w:t>
            </w:r>
          </w:p>
        </w:tc>
      </w:tr>
      <w:tr>
        <w:trPr>
          <w:trHeight w:val="6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=0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=0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=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=0,3</w:t>
            </w:r>
          </w:p>
        </w:tc>
      </w:tr>
      <w:tr>
        <w:trPr>
          <w:trHeight w:val="1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ансформаторы и автотрансформаторы</w:t>
            </w:r>
          </w:p>
        </w:tc>
      </w:tr>
      <w:tr>
        <w:trPr>
          <w:trHeight w:val="10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форматор трехфазный 35кВ, мощность, кВА 10 000 - 40 0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6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84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форматор трехфазный 110кВ, мощность, к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500 - 6 3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000 - 80 00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4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1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8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90</w:t>
            </w:r>
          </w:p>
        </w:tc>
      </w:tr>
      <w:tr>
        <w:trPr>
          <w:trHeight w:val="4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форматор, или автотрансформатор трехфазный 220кВ, мощность, к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000 - 160 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0 000, 250 000    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3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2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8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2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1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301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ключатели воздушные</w:t>
            </w:r>
          </w:p>
        </w:tc>
      </w:tr>
      <w:tr>
        <w:trPr>
          <w:trHeight w:val="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ключатель, напряжением, к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6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8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2</w:t>
            </w:r>
          </w:p>
        </w:tc>
      </w:tr>
      <w:tr>
        <w:trPr>
          <w:trHeight w:val="70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0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ключатели масляные</w:t>
            </w:r>
          </w:p>
        </w:tc>
      </w:tr>
      <w:tr>
        <w:trPr>
          <w:trHeight w:val="8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ключатель напряжением, к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0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9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4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9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,23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4</w:t>
            </w:r>
          </w:p>
        </w:tc>
      </w:tr>
      <w:tr>
        <w:trPr>
          <w:trHeight w:val="320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ъединители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ъединитель напряжением, к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9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5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2</w:t>
            </w:r>
          </w:p>
        </w:tc>
      </w:tr>
      <w:tr>
        <w:trPr>
          <w:trHeight w:val="62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таллические конструкции под оборудование</w:t>
            </w:r>
          </w:p>
        </w:tc>
      </w:tr>
      <w:tr>
        <w:trPr>
          <w:trHeight w:val="4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таллическ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ции,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Стоимость демонтажа ВЛ 0,4 - 10 кВ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аблица 31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81"/>
        <w:gridCol w:w="1839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именование элемен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оим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монтаж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,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оры железобетонные:</w:t>
            </w:r>
          </w:p>
        </w:tc>
      </w:tr>
      <w:tr>
        <w:trPr>
          <w:trHeight w:val="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) одностоечные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опо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9</w:t>
            </w:r>
          </w:p>
        </w:tc>
      </w:tr>
      <w:tr>
        <w:trPr>
          <w:trHeight w:val="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) одностоечные с подкосом (железобетонным) 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0</w:t>
            </w:r>
          </w:p>
        </w:tc>
      </w:tr>
      <w:tr>
        <w:trPr>
          <w:trHeight w:val="3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ры ВЛ 0,4 кВ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м лин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4</w:t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ры ВЛ 6-10 кВ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оры деревянные:</w:t>
            </w:r>
          </w:p>
        </w:tc>
      </w:tr>
      <w:tr>
        <w:trPr>
          <w:trHeight w:val="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) одностоечные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опо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7</w:t>
            </w:r>
          </w:p>
        </w:tc>
      </w:tr>
      <w:tr>
        <w:trPr>
          <w:trHeight w:val="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одностоечные с подкосом (железобетонным)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6</w:t>
            </w:r>
          </w:p>
        </w:tc>
      </w:tr>
      <w:tr>
        <w:trPr>
          <w:trHeight w:val="2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ры ВЛ 0,4 кВ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м лин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2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ры ВЛ 6-10 кВ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вода:</w:t>
            </w:r>
          </w:p>
        </w:tc>
      </w:tr>
      <w:tr>
        <w:trPr>
          <w:trHeight w:val="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) демонтаж проводов ВЛ 0,4-10 кВ сечением до 95 м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м (3 провод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2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Стоимость демонтажа ВЛ 35 - 220 кВ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4"/>
          <w:lang w:eastAsia="ru-RU"/>
        </w:rPr>
        <w:t>Таблица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32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117"/>
        <w:gridCol w:w="1832"/>
        <w:gridCol w:w="197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именование элемен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оим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монтаж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оры железобетон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нтрифугированные:</w:t>
            </w:r>
          </w:p>
        </w:tc>
      </w:tr>
      <w:tr>
        <w:trPr>
          <w:trHeight w:val="6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) промежуточные, свободностоящие, одностоечные: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по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 одноцепные;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,9  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хцепные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4</w:t>
            </w:r>
          </w:p>
        </w:tc>
      </w:tr>
      <w:tr>
        <w:trPr>
          <w:trHeight w:val="59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) анкерно-угловые, одноцепные на оттяжках , одностоечные 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</w:tr>
      <w:tr>
        <w:trPr>
          <w:trHeight w:val="6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ры ВЛ 35 кВ*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м лин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2</w:t>
            </w:r>
          </w:p>
        </w:tc>
      </w:tr>
      <w:tr>
        <w:trPr>
          <w:trHeight w:val="6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ры ВЛ 110 кВ*</w:t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7</w:t>
            </w:r>
          </w:p>
        </w:tc>
      </w:tr>
      <w:tr>
        <w:trPr>
          <w:trHeight w:val="6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ры  ВЛ 220 кВ*</w:t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</w:tr>
      <w:tr>
        <w:trPr>
          <w:trHeight w:val="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8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оры стальные:</w:t>
            </w:r>
          </w:p>
        </w:tc>
      </w:tr>
      <w:tr>
        <w:trPr>
          <w:trHeight w:val="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) промежуточные, свободностоящие, одностоечные;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т опо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ромежуточные, на оттяжках, одностоечные;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анкерно-угловые, свободностоящие, одностоечные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,1 </w:t>
            </w:r>
          </w:p>
        </w:tc>
      </w:tr>
      <w:tr>
        <w:trPr>
          <w:trHeight w:val="2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опоры стальные ВЛ 35 к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м лин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</w:tr>
      <w:tr>
        <w:trPr>
          <w:trHeight w:val="2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) опоры стальные ВЛ 110 кВ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8</w:t>
            </w:r>
          </w:p>
        </w:tc>
      </w:tr>
      <w:tr>
        <w:trPr>
          <w:trHeight w:val="2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опоры стальные ВЛ 220 кВ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</w:tr>
      <w:tr>
        <w:trPr>
          <w:trHeight w:val="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вода и грозозащитные тросы:</w:t>
            </w:r>
          </w:p>
        </w:tc>
      </w:tr>
      <w:tr>
        <w:trPr>
          <w:trHeight w:val="6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) демонтаж проводов ВЛ-35 кВ сечением до 120 м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без пересечений с препятствиями, при длине анкерного пролета: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км лин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3 провода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 1 км;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,7 </w:t>
            </w:r>
          </w:p>
        </w:tc>
      </w:tr>
      <w:tr>
        <w:trPr>
          <w:trHeight w:val="6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ыше 1 км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</w:tr>
      <w:tr>
        <w:trPr>
          <w:trHeight w:val="6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) демонтаж проводов ВЛ-110 кВ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чением до 240 м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без пересечений с препятствиями, при длине анкерного пролета: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км лин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3 провода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40" w:leader="none"/>
              </w:tabs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 1 км;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29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40" w:leader="none"/>
              </w:tabs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ыше 1 км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</w:tr>
      <w:tr>
        <w:trPr>
          <w:trHeight w:val="17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) демонтаж проводов ВЛ-220 кВ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чением свыше 240 м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без пересечений с препятствиями, при длине анкерного пролета: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км лин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3 провода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 1 км;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ыше 1 км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2</w:t>
            </w:r>
          </w:p>
        </w:tc>
      </w:tr>
      <w:tr>
        <w:trPr>
          <w:trHeight w:val="24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) демонтаж проводов ВЛ-220 кВ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чением свыше 240 м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без пересечений с препятствиями, при длине анкерного пролета: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км лин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6 проводов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 1 км;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1</w:t>
            </w:r>
          </w:p>
        </w:tc>
      </w:tr>
      <w:tr>
        <w:trPr>
          <w:trHeight w:val="28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ыше 1 км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2</w:t>
            </w:r>
          </w:p>
        </w:tc>
      </w:tr>
      <w:tr>
        <w:trPr>
          <w:trHeight w:val="6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) демонтаж одного грозозащитного троса ВЛ - 35-220 кВ без пересечений с препятствиям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км лин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6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) демонтаж двух грозозащитных тросов ВЛ- 35-220 кВ без пересечений с препятствиями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км лин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имечание: 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*</w:t>
      </w:r>
      <w:r>
        <w:rPr>
          <w:rFonts w:cs="Times New Roman" w:ascii="Times New Roman" w:hAnsi="Times New Roman"/>
          <w:sz w:val="28"/>
          <w:szCs w:val="28"/>
          <w:lang w:eastAsia="ru-RU"/>
        </w:rPr>
        <w:t>анкерно-угловые опоры - стальные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804" w:hanging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804" w:hanging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Сборник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Методика расчета стоимости строительства объектов электросетевого хозяйства по субъектам Российской Феде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пределение стоимости планируемого к строительству объекта в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региональном разрез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екомендуется осуществлять с применением коэффициентов, учитывающих регионально-экономические, регионально-климатические, инженерно-геологические и другие условия осуществления строительства по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989195" cy="571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де: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77800" cy="228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используемый укрупненный показатель - для базового района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77800" cy="1778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общее количество используемых показателей по конкретному объекту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03200" cy="1651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мощность планируемого к строительству объекта (общая площадь, строительный объем, протяженность и т.д.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28600" cy="2286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t>- коэффициент, характеризующий удорожание стоимости строительства в сейсмических районах Российской Федерации (приложение № 4 к настоящему Сборнику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79400" cy="2413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коэффициент перехода от базовых цен ФЕР 2001 года к ценам текущего периода (на момент составления расчета) по субъектам Российской Федерации, ежегодно публикуемый Министерством регионального развития Российской Федерации;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04800" cy="2413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коэффициент, учитывающий регионально-климатические условия осуществления строительства (отличия в конструктивных решениях) в регионах Российской Федерации по отношению к базовому району (приложение № 2 к настоящему Сборнику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К</w:t>
      </w:r>
      <w:r>
        <w:rPr>
          <w:rFonts w:cs="Times New Roman" w:ascii="Times New Roman" w:hAnsi="Times New Roman"/>
          <w:i/>
          <w:sz w:val="26"/>
          <w:szCs w:val="26"/>
          <w:vertAlign w:val="subscript"/>
          <w:lang w:eastAsia="ru-RU"/>
        </w:rPr>
        <w:t>зон</w:t>
      </w:r>
      <w:r>
        <w:rPr>
          <w:rFonts w:cs="Times New Roman" w:ascii="Times New Roman" w:hAnsi="Times New Roman"/>
          <w:sz w:val="26"/>
          <w:szCs w:val="26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коэффициент зонирования, учитывающий разницу в стоимости ресурсов в пределах региона (приложение № 3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Зр </w:t>
      </w:r>
      <w:r>
        <w:rPr>
          <w:rFonts w:cs="Times New Roman" w:ascii="Times New Roman" w:hAnsi="Times New Roman"/>
          <w:sz w:val="26"/>
          <w:szCs w:val="26"/>
          <w:lang w:eastAsia="ru-RU"/>
        </w:rPr>
        <w:t>- дополнительные затраты, учитываемые по отдельному расчету плата за землю, земельный налог, компенсационные выплаты), в порядке, предусмотренном Методикой определения стоимости строительной продукции на территории Российской Федерации МДС 81-35.2004, утвержденной постановлением Государственного комитета Российской Федерации по строительству и жилищно-коммунальному комплексу от 5 марта 2004 г. № 15/1 (по заключению Министерства юстиции Российской Федерации в государственной регистрации не нуждается, письмо от 10 марта 2004 г. № 07/2699-ЮД). Данные затраты могут определяться также на основании данных объектов-аналогов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92100" cy="2159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прогнозный индекс-дефлятор, значение которого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747135" cy="49466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19100" cy="2413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индекс-дефлятор, публикуемый в прогнозах Министерства экономического развития Российской Федерации, на период с даты составления  расчета до планируемой даты начала строительства, в процентах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42900" cy="2286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индекс-дефлятор, публикуемый в прогнозах Министерства экономического развития Российской Федерации на планируемую продолжительность строительства объекта, рассчитываемого по УПС, в процентах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НДС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налог на добавленную стоимост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804" w:hanging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804" w:hanging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Сборник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804" w:hanging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Рекомендуемые коэффициенты, учитывающие регионально-климатические условия осуществления объектов энергетического строительств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78"/>
        <w:gridCol w:w="1083"/>
        <w:gridCol w:w="3170"/>
      </w:tblGrid>
      <w:tr>
        <w:trPr>
          <w:tblHeader w:val="true"/>
          <w:trHeight w:val="6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ъект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эф-фициен-ты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нтральный Федеральный окр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город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ян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имир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ронеж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уж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стром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пец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ков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лов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язан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молен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амбов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вер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уль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рослав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. Москва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веро - Западный федеральный окр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спублика Карел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2 севернее 64 параллели</w:t>
            </w:r>
          </w:p>
        </w:tc>
      </w:tr>
      <w:tr>
        <w:trPr>
          <w:trHeight w:val="1048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спублика Коми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,19 севернее 64 параллел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2 севернее полярного круга</w:t>
            </w:r>
          </w:p>
        </w:tc>
      </w:tr>
      <w:tr>
        <w:trPr>
          <w:trHeight w:val="641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нецкий автономный округ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,22 севернее полярного круга </w:t>
            </w:r>
          </w:p>
        </w:tc>
      </w:tr>
      <w:tr>
        <w:trPr>
          <w:trHeight w:val="869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рхангель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2 севернее 64 паралле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2 севернее полярного круга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логодская область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ининградская область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нинград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рман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город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ков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. Санкт-Петербург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жный федеральный окру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Адыгея (Адыгея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4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трахан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Калмык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нодарский кра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веро - Кавказский федеральный окр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спублика Дагестан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спублика Ингушет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бардино-Балкарская Республика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ачаево-Черкесская Республи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Северная Осетия - Ал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ченская Республи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ропольский кра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лжский федеральный округ: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Башкортоста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Марий Э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Мордов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Татарста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муртская Республи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4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увашская Республика - Чуваш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иров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егород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енбург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нзен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мский кра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ы: Красновишнерский, Чердынский, Гайнский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мский кра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района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ратов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ьянов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альский федеральный окр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урган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рдлов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юмен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2 Уват</w:t>
            </w:r>
          </w:p>
        </w:tc>
      </w:tr>
      <w:tr>
        <w:trPr>
          <w:trHeight w:val="709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автономный округ - Югр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9 Белоярский район</w:t>
            </w:r>
          </w:p>
        </w:tc>
      </w:tr>
      <w:tr>
        <w:trPr>
          <w:trHeight w:val="418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мало-Ненецкий автономный округ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9 г. Ноябрьск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ябин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ибирский федеральный окр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Алта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Бурят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Ты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Хакас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лтайский край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сноярский край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2 севернее 60 параллели</w:t>
            </w:r>
          </w:p>
        </w:tc>
      </w:tr>
      <w:tr>
        <w:trPr>
          <w:trHeight w:val="351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ркут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2 севернее 60 параллели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емеров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восибирская область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9 севернее 60 параллели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байкальский кра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льневосточный федеральный окр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1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спублика Саха (Якутия)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3 севернее 64 паралле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2 севернее полярного круга</w:t>
            </w:r>
          </w:p>
        </w:tc>
      </w:tr>
      <w:tr>
        <w:trPr>
          <w:trHeight w:val="32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орский кра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абаровский край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3 севернее 60 параллели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урская область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мчатская край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мчатский край (КАО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3 севернее 60 параллели</w:t>
            </w:r>
          </w:p>
        </w:tc>
      </w:tr>
      <w:tr>
        <w:trPr>
          <w:trHeight w:val="645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данск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9 севернее полярного круга</w:t>
            </w:r>
          </w:p>
        </w:tc>
      </w:tr>
      <w:tr>
        <w:trPr>
          <w:trHeight w:val="301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халинская область 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врейская автономная обла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укотский автономный округ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3 севернее 64 параллели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6804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№ 3</w:t>
      </w:r>
    </w:p>
    <w:p>
      <w:pPr>
        <w:pStyle w:val="Normal"/>
        <w:widowControl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Сборнику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Рекомендуемые зональные коэффициенты изменения стоимости строительства в разрезе субъекта Российской Федераци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76"/>
        <w:gridCol w:w="2081"/>
        <w:gridCol w:w="2231"/>
        <w:gridCol w:w="3106"/>
      </w:tblGrid>
      <w:tr>
        <w:trPr>
          <w:tblHeader w:val="true"/>
          <w:trHeight w:val="56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едеральный округ, регио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азовый районный коэффициент *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ональные коэффициенты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0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тральны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янская област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-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 - 1.01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 - 1.03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 - 1.05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мбовская област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-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Тамб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 -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10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 -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11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 -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12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 -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ерская област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- 1,01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II - 1,005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III - 1,012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V - 1,02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 - 1,05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веро-Западны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Карел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зона-1,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Петрозаводс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 - 1,0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 - 1,0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 - 1,01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- 1,02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 - 1,02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 - 1,06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I - 1,03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X - 1,04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 - 1,08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 - 1,05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I - 1,09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II - 1,2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V - 1,10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V- 1,2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VI - 1,22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VII - 1,23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VIII -1.23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Ком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зо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Сыктывкар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- 1,03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 -1,04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- 1,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- 1,06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 - 1,03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 - 1,07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I - 1,03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X - 1,09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 - 1,09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 - 1,04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I - 1,03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II - 1,09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V - 1,08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V- 1,18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VI - 1,19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VII - 1,2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VIII - 1,16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IX - 1,2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X - 1,24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огодская област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 зо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1,00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Соко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 - 1,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 - 0,95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 - 1,00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 - 0,99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 - 0,99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 - 0,99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 - 1,00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I - 1,00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X - 0,99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 - 0,99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 -1,00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I - 1,00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II - 1,00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V - 0,99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V - 1,00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VI - 0,99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VII - 1,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VIII - 1,00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X - 0,99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 - 0,99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I - 0.99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II - 0,99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III - 1,0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IV - 1,0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V - 1,0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VI - 1,0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жны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Северо-Кавказский федеральный округ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Северная Осетия - Ал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зона - 1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 - 1,05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 - 1,08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V - 1,13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лжски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ровская област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о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- 1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  - 0,99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  - 1,02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 - 1,03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 - 1,04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 - 1,04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 - 1,05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альски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юменская область*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о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- 1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 - 1,00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  - 1,00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 - 1,00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 - 1,00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 - 1,09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автономный округ - Югра*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о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- 1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 - 1,008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- 1,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V - 0,97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 - 1,02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мало-ненецкий автономный округ*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о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- 1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- 1,021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7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V - 0,99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ибирски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Хака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зона - 1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 - 1,01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 - 1,032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V - 1,046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- 1,06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тайский край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зона - 1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 - 1,017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 - 1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5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 - 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94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V - 1,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3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 - 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7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зон с районным коэффициентом Кз 1,15</w:t>
            </w:r>
          </w:p>
        </w:tc>
      </w:tr>
      <w:tr>
        <w:trPr>
          <w:trHeight w:val="5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 - 1,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2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V - 1,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1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 - 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7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зон с районным коэффициентом Кз 1,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ноярский кра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о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расноярс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 - 1,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 - 1,05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- 1,06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- 1,09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- 1,800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 1,870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- 1,780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1,910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-1,84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I - 1,410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X - 1,1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 - 1,1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XI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,3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6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сибирская област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V зона - 1,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I - 0,912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 - 0,92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 - 0,96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 - 0,99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 - 0,99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 - 0,99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6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ская область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ександровский р-н - 1,37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оме объектов инженерной инфраструктуры и специализированных видов строительства </w:t>
              <w:br/>
              <w:t>(энергетическое, транспортное, связь и т.д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правочные коэффициенты приведены для территориальной сметной базы-2001 город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иновский р-н -1,12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кчарский р-н -1,34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хнекетский р-н - 1,25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ырянский р-н -1,13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гасокский р-н - 1,39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жевниковский р-н - 1,13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пашевский р-н - 1,25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вошеинский р-н -1,24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чановский р-н - 1,25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абельский р-н -1,29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майский р-н - 1,1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гульдетский р-н - 1,3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ский - 1,09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инский р-н - 1,37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егарский р-н - 1,14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 - Кедровый - 1,61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 - Стрежевой  - 1,29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байкальский кра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она - 1,000 Вся территория Забайкальского края, кро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он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II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8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III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2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льневосточный федеральный округ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Саха (Якутия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на - 1,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Якутс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- 0,9721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- 1,269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баровский кра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зона - 1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 - 1,02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 - 1,05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 - 1,10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 - 1,1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 - 1,13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 - 1,15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I - 1,18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X - 1,23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 - 1,18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 - 1,35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I - 1,83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II - 2,08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IV - 2,57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урская област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она - 1,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Благовещенс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 - 1,02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 - 1,04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 - 1,07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 - 1,15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 - 1,2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врейская автономная област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зона - 1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 - 1,02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 - 1,04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 - 1,06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 - 1,09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 - 1,12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котский автономный ок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зона - 1,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 - 1,04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 - 1,07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 -1,13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 - 1,18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 - 1,241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 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1,346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VIII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1,4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Примечание: Наименование и границы зон, а также зональные коэффициенты изменения стоимости строительства, отсутствующие в приложении № 3 к настоящему Сборнику рекомендуется принимать в соответствии с территориальными сметными нормативами, установленными органами исполнительной власти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* зональные коэффициенты для объектов электросетевого строительства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6804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4</w:t>
      </w:r>
    </w:p>
    <w:p>
      <w:pPr>
        <w:pStyle w:val="Normal"/>
        <w:widowControl w:val="false"/>
        <w:spacing w:lineRule="auto" w:line="240" w:before="0" w:after="0"/>
        <w:ind w:firstLine="680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Сборник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7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7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Рекомендуемые коэффициенты, учитывающие сейсмичность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70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20"/>
        <w:gridCol w:w="1080"/>
        <w:gridCol w:w="1080"/>
        <w:gridCol w:w="1458"/>
      </w:tblGrid>
      <w:tr>
        <w:trPr>
          <w:trHeight w:val="255" w:hRule="atLeast"/>
        </w:trPr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дания и сооруж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йсмичность в баллах</w:t>
            </w:r>
          </w:p>
        </w:tc>
      </w:tr>
      <w:tr>
        <w:trPr>
          <w:trHeight w:val="255" w:hRule="atLeast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дземные сооружения (автомобильные и железные дороги, трубопроводы, линии электропередач и пр.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5</w:t>
            </w:r>
          </w:p>
        </w:tc>
      </w:tr>
      <w:tr>
        <w:trPr>
          <w:trHeight w:val="76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я производственного назна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70" w:leader="none"/>
        </w:tabs>
        <w:autoSpaceDE w:val="false"/>
        <w:spacing w:lineRule="auto" w:line="240" w:before="0" w:after="0"/>
        <w:ind w:firstLine="360"/>
        <w:jc w:val="both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70" w:leader="none"/>
        </w:tabs>
        <w:autoSpaceDE w:val="false"/>
        <w:spacing w:lineRule="auto" w:line="240" w:before="0" w:after="0"/>
        <w:ind w:firstLine="36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мечани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йсмическое районирование территории Российской Федерации принимается в соответствии с действующими документами в данн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70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701" w:right="709" w:gutter="0" w:header="709" w:top="1134" w:footer="709" w:bottom="960"/>
          <w:pgNumType w:start="2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1907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иложение № 5</w:t>
      </w:r>
    </w:p>
    <w:p>
      <w:pPr>
        <w:pStyle w:val="Normal"/>
        <w:widowControl w:val="false"/>
        <w:spacing w:lineRule="auto" w:line="240" w:before="0" w:after="0"/>
        <w:ind w:left="11907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Сборни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Составляющие стоимости строительства ВЛ, КЛ и ПС </w:t>
      </w:r>
      <w:r>
        <w:rPr>
          <w:rFonts w:cs="Times New Roman" w:ascii="Times New Roman" w:hAnsi="Times New Roman"/>
          <w:b/>
          <w:caps/>
          <w:sz w:val="26"/>
          <w:szCs w:val="26"/>
          <w:lang w:eastAsia="ru-RU"/>
        </w:rPr>
        <w:t>(%)</w:t>
      </w:r>
    </w:p>
    <w:p>
      <w:pPr>
        <w:pStyle w:val="Normal"/>
        <w:widowControl w:val="false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aps/>
          <w:sz w:val="26"/>
          <w:szCs w:val="26"/>
          <w:lang w:eastAsia="ru-RU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591"/>
        <w:gridCol w:w="1080"/>
        <w:gridCol w:w="1764"/>
        <w:gridCol w:w="2160"/>
        <w:gridCol w:w="1680"/>
        <w:gridCol w:w="1200"/>
        <w:gridCol w:w="1560"/>
        <w:gridCol w:w="1440"/>
      </w:tblGrid>
      <w:tr>
        <w:trPr>
          <w:tblHeader w:val="true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бъект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пряжение, кВ</w:t>
            </w:r>
          </w:p>
        </w:tc>
        <w:tc>
          <w:tcPr>
            <w:tcW w:w="10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апиталовложения в строительстве, (%)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троительно-монтажные рабо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борудование, приспособления и производственный инвентарь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уско-наладочные работы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очие затраты</w:t>
            </w:r>
          </w:p>
        </w:tc>
      </w:tr>
      <w:tr>
        <w:trPr>
          <w:tblHeader w:val="true"/>
          <w:trHeight w:val="21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з них от общего объема капиталовложений</w:t>
            </w:r>
          </w:p>
        </w:tc>
      </w:tr>
      <w:tr>
        <w:trPr>
          <w:tblHeader w:val="true"/>
          <w:trHeight w:val="62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очие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нии электропередачи</w:t>
            </w:r>
            <w:r>
              <w:rPr>
                <w:rFonts w:cs="Times New Roman" w:ascii="Times New Roman" w:hAnsi="Times New Roman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Воздушные</w:t>
            </w:r>
            <w:r>
              <w:rPr>
                <w:rFonts w:cs="Times New Roman" w:ascii="Times New Roman" w:hAnsi="Times New Roman"/>
                <w:lang w:eastAsia="ru-RU"/>
              </w:rPr>
              <w:t>:  на стальных опора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-1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железобетонных опора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-1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абельны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абельны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-1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абельные</w:t>
            </w:r>
            <w:r>
              <w:rPr>
                <w:rFonts w:cs="Times New Roman" w:ascii="Times New Roman" w:hAnsi="Times New Roman"/>
                <w:lang w:eastAsia="ru-RU"/>
              </w:rPr>
              <w:t>: с масляной изоляцией (прокладка в траншее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-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изоляцией из сшитого полиэтилена (прокладка в лотках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-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станции</w:t>
            </w:r>
            <w:r>
              <w:rPr>
                <w:rFonts w:cs="Times New Roman" w:ascii="Times New Roman" w:hAnsi="Times New Roman"/>
                <w:lang w:eastAsia="ru-RU"/>
              </w:rPr>
              <w:t>: открытого типа,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**-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**-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**-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**-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**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**-4,2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**-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**-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**-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**-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**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**-3,2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**-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**-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**-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**-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**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**-3,2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ытого типа,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-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**-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5**-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**-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**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**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**-3,2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ТП, </w:t>
            </w:r>
            <w:r>
              <w:rPr>
                <w:rFonts w:cs="Times New Roman" w:ascii="Times New Roman" w:hAnsi="Times New Roman"/>
                <w:highlight w:val="yellow"/>
                <w:lang w:eastAsia="ru-RU"/>
              </w:rPr>
              <w:t>КТПБ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мечание: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составляющие стоимости строительства ВЛ и КЛ для г. Москвы, Московской области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134" w:right="709" w:gutter="0" w:header="709" w:top="765" w:footer="709" w:bottom="850"/>
          <w:pgNumType w:start="5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*с элегазовым оборудованием, оборудованием зарубежных производителей</w:t>
      </w:r>
    </w:p>
    <w:p>
      <w:pPr>
        <w:pStyle w:val="Normal"/>
        <w:widowControl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иложение № 6</w:t>
      </w:r>
    </w:p>
    <w:p>
      <w:pPr>
        <w:pStyle w:val="Normal"/>
        <w:widowControl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Сборнику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ример расчета стоимости строительства ВЛ 35 кВ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ссчитать стоимость строительства ВЛ 35 кВ в двухцепном исполнении. Расчет выполнен в ценах 01.01.2000 с переводом в цены на 2 квартал 2012 г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4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Технические показатели В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Количество цепей - дв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2. Характеристика опор - свободностоящ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3. Материал опор - метал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4. Марка и число проводов в фазе - АС 95/16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4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бщая характеристика района прохождения ВЛ 35 к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2.1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есторасположение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воздушной лин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Приморский кра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Характеристика и технико-экономические показатели ВЛ 35 кВ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 Протяженность воздушной линии составляет 40 км. 14 км трассы прокладываются в нормальных условиях, 26 км трассы прокладываются в условиях усложняющих производство работ, в том числе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1 участок - 8 км в условиях городской промышленной застройки и в охранной зоне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воздушной линии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2 участок - 12 км в охранной зоне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воздушной линии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3 участок - 6 км по пойме реки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3. Рельеф местности - равнинны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устройство лежневых дорог для топких болот без возврата стоимости материала - 2 км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4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Расчет затрат на строительство ВЛ 35 кВ в базисных ценах 2000 г. и ценах на 2 квартал 2012 г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18"/>
        <w:gridCol w:w="1276"/>
        <w:gridCol w:w="2880"/>
        <w:gridCol w:w="144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ставляющие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омер табл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чет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еличи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тра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ыс. ру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Л 35 кВ по базисным показа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39,7+11016,3+5562,3+ 1262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643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.2, табл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,8*8*1,013*1,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39,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.2, табл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,8*12*1,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6,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.2, табл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,8*6*1,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2,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абл.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,8*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25,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лежнев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9*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261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строительства ВЛ (с учетом затрат сопутствующих строительству 27,98 %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2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261,5*1,27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967,1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имечание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*27,98 %- для напряжений 35-220 кВ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ставляющие стоимости строительства воздушных линии 35 кВ на стальных опорах составляют (приложение №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 к настоящему Сборнику</w:t>
      </w:r>
      <w:r>
        <w:rPr>
          <w:rFonts w:cs="Times New Roman" w:ascii="Times New Roman" w:hAnsi="Times New Roman"/>
          <w:sz w:val="26"/>
          <w:szCs w:val="26"/>
          <w:lang w:eastAsia="ru-RU"/>
        </w:rPr>
        <w:t>)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троительно-монтажные работы - 80%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чие затраты - 20%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нах на 2 квартал 2012 г. стоимость строительства ВЛ 35 кВ составит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строительно-монтажные работы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8 967,1 *0,8 *3,7= 144 942,6 тыс. руб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де 3,7 - индекс изменения сметной стоимости строительно-монтажных работ  по видам строительства, определяемых с применением федеральных единичных расценок на 2 квартал 2012 года (приложение № 1 к письму Минрегиона России от 04.05.2012 № 10837-ИП/08 - воздушная прокладка кабеля с алюминиевыми жилами без учета НДС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чие затрат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8 967,1*0,2*7,21 = 70 610,6 тыс. руб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де 7,21 - индекс изменения сметной стоимости прочих работ и затрат на 2 квартал 2012 года (приложение № 4 к письму Минрегиона России от 04.05.2012 </w:t>
        <w:br/>
        <w:t>№ 10837-ИП/08 - электроэнергетика (строка 2) без учета НДС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сего: 144 942,6 +70 610,6 = 215 553,2*1,09 (п. 77 приложения № 2 к настоящему Сборнику) = 234 953,0 тыс. руб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иложение № 7</w:t>
      </w:r>
    </w:p>
    <w:p>
      <w:pPr>
        <w:pStyle w:val="Normal"/>
        <w:widowControl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Сборнику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ример расчета стоимости строительства КЛ 10 к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ссчитать стоимость строительства КЛ 10 кВ в двухцепном исполнении. Расчет выполнен в ценах 01.01.2000 с переводом в цены на 2 квартал 2012 г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1. Технические показатели К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Количество цепей - дв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2. Марка и сечение кабеля - АПвПг 3 (1х95/35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2.Общая характеристика района прохождения КЛ 10 к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2.1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есторасположение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кабельной лин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Приморский кра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Характеристика и технико-экономические показатели КЛ 10 к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 Протяженность кабельной линии составляет 4 км. 1 км трассы прокладываются в нормальных условиях, 3 км трассы прокладываются в условиях усложняющих производство работ с восстановлением дорожного покрытия, в том числе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1 участок - 1,5 км  в условиях городской промышленной застройки и в охранной зоне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воздушной лин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 восстановлением дорожного покрытия 0,5 км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2 участок - 1,0 км в охранной зоне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воздушной линии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3 участок - 0,5 км в условиях городской промышленной застройки с пересечением инженерных коммуникаций и автомобильной дороги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3. Рельеф местности - равнинный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4. Дорожное покрытие - асфальтобетон, ширина дорожного полотна 1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3. Расчет затрат на строительство КЛ 10 кВ в базисных ценах 2000 г. и ценах на 2 квартал 2012 г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18"/>
        <w:gridCol w:w="1276"/>
        <w:gridCol w:w="2880"/>
        <w:gridCol w:w="144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ставляющие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омер табл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чет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еличи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тра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ыс. ру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КЛ 10 кВ по базисным показа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1,1+642,7+3421,7+ 6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65,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.9, табл.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,4*1,5*1,022*1,036+9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1,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сстановление дорожного покрыт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.12, табл.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105*5*1,022*1,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.9, табл.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,4*1*1,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2,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31,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ечение с инженерными коммуникациями и автомобильной дорогой (метод горизонтально-направленного бурения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.11, табл.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2,0*5*1,8*1,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21,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абл.9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,4*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,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65,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строительства КЛ (с учетом затрат сопутствующих строительству 19,1 %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2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65,9*1,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67,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имечание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*19,1% - для напряжений 0,4-10 кВт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ставляющие стоимости строительства кабельной линии 10 кВ составляют (приложение №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 к настоящему Сборнику</w:t>
      </w:r>
      <w:r>
        <w:rPr>
          <w:rFonts w:cs="Times New Roman" w:ascii="Times New Roman" w:hAnsi="Times New Roman"/>
          <w:sz w:val="26"/>
          <w:szCs w:val="26"/>
          <w:lang w:eastAsia="ru-RU"/>
        </w:rPr>
        <w:t>)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троительно-монтажные работы - 82,5%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усконаладочные работы - 0,5 %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чие затраты - 17%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нах на 2 квартал 2012 г. стоимость строительства КЛ 10 кВ составит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строительно-монтажные работы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867,2*0,825 *4,38= 24 814,6 тыс. руб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де 4,38 - индекс изменения сметной стоимости строительно-монтажных работ по видам строительства, определяемых с применением федеральных единичных расценок на 2 квартал 2012 года (приложение № 1 к письму Минрегиона России от 04.05.2012 № 10837-ИП/08 - подземная прокладка кабеля с алюминиевыми жилами без учета НДС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усконаладочные работ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867,2*0,005*11,2= 384,6 тыс. руб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де 11,2 - индекс изменения сметной стоимости строительно-монтажных работ по видам строительства, определяемых с применением федеральных единичных расценок на 2 квартал 2012 года (приложение № 1 к письму Минрегиона России от 04.05.2012 № 10837-ИП/08 - пусконаладочные работы без учета НДС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чие затрат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867,2*0,17*7,21= 8 417,1 тыс. руб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де 7,21 - индекс изменения сметной стоимости прочих работ и затрат на 2 квартал 2012 года (приложение № 4 к письму Минрегиона России от 04.05.2012 </w:t>
        <w:br/>
        <w:t>№ 10837-ИП/08 - электроэнергетика (строка 2) без учета НДС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сего: 24 814,6 +384,6+8 417,1 = 33 616,3*1,09 (п. 77 приложения 2 к настоящему Сборнику) = 36641,8  тыс. руб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804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иложение № 8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804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Сборнику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ример расчета стоимости строительства ПС 220 кВ закрытого тип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1. Общая характеристика района размещения подстанции 220 к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Размещение площадки ПС - Алтайский кра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2. Рельеф площадки ПС - равнинны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3. Грунты - суглин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2. Технические показатели подстанции 220 к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. Мощность - 500 М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2.2.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Тип и количество автотрансформаторов - АТДЦТН 250000/220/110, 2 ш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3. Главная схема электрических соедине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на стороне 220 кВ - одна рабочая, секционированная, система ши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на стороне 110 кВ - две рабочие системы ши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на стороне 10 кВ - одна рабочая, секционирована выключателем, система ши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РУ 220 и 110 кВ к установке приняты элегазовые выключател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4. Количество выключателей на сторон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ВН - 8 шт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Н - 11 шт. (секционный, обходной, отходящие линии и вводные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5. Количество отходящих линий - 4 ВЛ 220 кВ и 6 ВЛ 110 кВ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6. ПА ПС принята с высшим напряжением 220 кВ при количестве присоединений 220 кВ до 2-х.</w:t>
      </w:r>
    </w:p>
    <w:p>
      <w:pPr>
        <w:pStyle w:val="Normal"/>
        <w:widowControl w:val="false"/>
        <w:tabs>
          <w:tab w:val="left" w:pos="708" w:leader="none"/>
        </w:tabs>
        <w:spacing w:lineRule="auto" w:line="240" w:before="0" w:after="0"/>
        <w:ind w:firstLine="709"/>
        <w:jc w:val="both"/>
        <w:rPr/>
      </w:pPr>
      <w:r>
        <w:rPr/>
        <w:t>3. Расчет затрат на строительство ПС 220 кВ в базисных ценах 2000 г. (с учетом перевода в цены на 2 квартал 2012 г. для объектов, финансируемых за счет средств федерального бюджета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366"/>
        <w:gridCol w:w="1624"/>
        <w:gridCol w:w="2098"/>
        <w:gridCol w:w="1421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ставляющие затра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ом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аблиц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чет затра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еличина затрат, тыс. руб.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зисный показатель стоимости ПС 220/110 кВ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 М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 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5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5021</w:t>
            </w:r>
          </w:p>
        </w:tc>
      </w:tr>
      <w:tr>
        <w:trPr>
          <w:trHeight w:val="6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дополнитель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ячейки с выключателем </w:t>
              <w:br/>
              <w:t>22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на ВН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24*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48</w:t>
            </w:r>
          </w:p>
        </w:tc>
      </w:tr>
      <w:tr>
        <w:trPr>
          <w:trHeight w:val="6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ивоаварийная автомат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3</w:t>
            </w:r>
          </w:p>
        </w:tc>
      </w:tr>
      <w:tr>
        <w:trPr>
          <w:trHeight w:val="33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8332</w:t>
            </w:r>
          </w:p>
        </w:tc>
      </w:tr>
      <w:tr>
        <w:trPr>
          <w:trHeight w:val="6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строительства ПС (с учетом прочих затрат  33,08 %*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4.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8332*1,33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6564,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имечани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*33,08% - для напряжений 110-220 кВ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ставляющие стоимости строительства ПС 220 кВ составляют (приложение №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 к настоящему Сборнику</w:t>
      </w:r>
      <w:r>
        <w:rPr>
          <w:rFonts w:cs="Times New Roman" w:ascii="Times New Roman" w:hAnsi="Times New Roman"/>
          <w:sz w:val="26"/>
          <w:szCs w:val="26"/>
          <w:lang w:eastAsia="ru-RU"/>
        </w:rPr>
        <w:t>)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строительно-монтажные работы - 19%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борудование - 60%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усконаладочные работы -4%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чие затраты - 17%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нах на 2 квартал 2012 г. стоимость строительства ПС 220 кВ составит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строительно-монтажные работы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36 564,2*0,19*5,53= 668 838,0 тыс. руб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де 5,53 - индекс изменения сметной стоимости строительно-монтажных работ по видам строительства, определяемых с применением федеральных единичных расценок на 2 квартал 2012 года (приложение № 1 к письму Минрегиона России от 04.05.2012 № 10837-ИП/08 - прочие объекты без учета НДС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оборудование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36 564,2*0,6 *3,66 = 1 397 895,0 тыс. руб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де 3,66 - индекс изменения сметной стоимости оборудования на 2 квартал 2012 года (приложение № 5 к письму Минрегиона России от 04.05.2012 № 10837-ИП/08 - электроэнергетика (строка 2) без учета НДС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усконаладочные работ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36 564,2*0,04*12,33 = 313 953,5 тыс. руб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де 12,33 - индекс изменения сметной стоимости строительно-монтажных работ по видам строительства, определяемых с применением федеральных единичных расценок на 2 квартал 2012 года (приложение № 1 к письму Минрегиона России от 04.05.2012 № 10837-ИП/08 - пусконаладочные работы без учета НДС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чие затрат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36 564,2*0,17*7,21 = 780 236,7 тыс. руб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де 7,21 - индекс изменения сметной стоимости прочих работ и затрат на 2 квартал 2012 года (приложение № 4 к письму Минрегиона России от 04.05.2012 </w:t>
        <w:br/>
        <w:t>№ 10837-ИП/08 - электроэнергетика (строка 2) без учета НДС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сего: 668 838,0 +1 397 895,0 +313 953,5 +780 236,7 = 3 160 923,2*1,09 (п. 68 приложения № 2 к настоящему Сборнику) *1,017 (приложение № 3 к настоящему Сборнику) = 3 503 978,1 тыс. руб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иложение № 9</w:t>
      </w:r>
    </w:p>
    <w:p>
      <w:pPr>
        <w:pStyle w:val="Normal"/>
        <w:widowControl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Сборнику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ример расчета стоимости реконструкции (расширения) ПС 220 к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1. Общая характеристика района размещения ПС1. Общая характеристика района размещения подстанции 220 к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Размещение площадки ПС - Алтайский кра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2. Рельеф площадки ПС - равнинны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3. Грунты - суглинк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.</w:t>
        <w:tab/>
        <w:t xml:space="preserve">Установить два дополнительных трансформатора мощностью 100 МВА каждый, напряжением 220 </w:t>
      </w:r>
      <w:r>
        <w:rPr>
          <w:rFonts w:eastAsia="Symbol" w:cs="Symbol" w:ascii="Symbol" w:hAnsi="Symbol"/>
          <w:sz w:val="26"/>
          <w:szCs w:val="26"/>
          <w:lang w:eastAsia="ru-RU"/>
        </w:rPr>
        <w:t>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8</w:t>
      </w:r>
      <w:r>
        <w:rPr>
          <w:rFonts w:eastAsia="Symbol" w:cs="Symbol" w:ascii="Symbol" w:hAnsi="Symbol"/>
          <w:sz w:val="26"/>
          <w:szCs w:val="26"/>
          <w:lang w:eastAsia="ru-RU"/>
        </w:rPr>
        <w:t>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1,5%/11-11кВ.  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ыполнит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демонтаж ОРУ-220 кВ (4 ячейки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демонтаж ОРУ-110 кВ (6 ячеек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новое КРУЭ-220 кВ по схеме «две рабочие системы шин», рассчитанное на установку 8 ячеек с выключателями и </w:t>
      </w:r>
      <w:r>
        <w:rPr>
          <w:rFonts w:cs="Times New Roman" w:ascii="Times New Roman" w:hAnsi="Times New Roman"/>
          <w:sz w:val="26"/>
          <w:szCs w:val="26"/>
          <w:lang w:val="lv-LV" w:eastAsia="ru-RU"/>
        </w:rPr>
        <w:t>4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ячеек с шинными аппарат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новое КРУЭ-110 кВ по схеме «две рабочие системы шин», рассчитанное на присоединение 11 ячеек с выключателями, 4 ячейки с шинными аппарат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общая площадь здания КРУЭ -220/110/10 кВ - 3200 м</w:t>
      </w:r>
      <w:r>
        <w:rPr>
          <w:rFonts w:cs="Arial" w:ascii="Arial" w:hAnsi="Arial"/>
          <w:sz w:val="26"/>
          <w:szCs w:val="26"/>
          <w:lang w:eastAsia="ru-RU"/>
        </w:rPr>
        <w:t>²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тивоаварийную автоматику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стоянная часть затрат принимается с учетом схемы и высшего  напряжения подстанции.    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aps/>
          <w:sz w:val="26"/>
          <w:szCs w:val="26"/>
          <w:lang w:eastAsia="ru-RU"/>
        </w:rPr>
        <w:t>3. Расчет затрат на реконструкцию ПС 220 кВ в базисных ценах 2000 г. и  ценах на 2 квартал 2012 года</w:t>
      </w:r>
    </w:p>
    <w:tbl>
      <w:tblPr>
        <w:tblW w:w="958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113"/>
        <w:gridCol w:w="1440"/>
        <w:gridCol w:w="1922"/>
        <w:gridCol w:w="1421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ставляющие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ом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аблиц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чет затра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еличина затрат, тыс. руб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двух силовых трансформаторов мощностью 100 МВА кажд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 1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168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таж ОРУ-220кВ (4 ячей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 3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*11,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2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таж ОРУ-110кВ (6 ячее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 3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*7,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5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Э-220 к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КРУЭ-220 кВ д.б. установлены следующие ячейк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 выключателями - 8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 шинными аппаратами -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 1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2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0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строительство здания КРУЭ-220/110/10 кВ (общая площадь здания - 3200 м2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4.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0*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2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Э-110 к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КРУЭ-110 кВ д.б. установлены следующие ячейк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 выключателями - 11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 шинными аппаратами -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 1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*7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0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ивоаварийная авто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 2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ая часть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 2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519*0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711,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: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1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4904,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строительства ПС (с учетом затрат сопутствующих строительству 32,3%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4.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4904,2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1,3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1528,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1528,3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имечани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*33,08% - для напряжений 110-220 кВ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ставляющие стоимости реконструкции ПС 220 кВ составляют (приложение №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 к настоящему Сборнику</w:t>
      </w:r>
      <w:r>
        <w:rPr>
          <w:rFonts w:cs="Times New Roman" w:ascii="Times New Roman" w:hAnsi="Times New Roman"/>
          <w:sz w:val="26"/>
          <w:szCs w:val="26"/>
          <w:lang w:eastAsia="ru-RU"/>
        </w:rPr>
        <w:t>)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строительно-монтажные работы - 19%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борудование - 60%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усконаладочные работы - 4%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чие затраты - 17%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нах на 2 квартал 2012 г. стоимость строительства ПС 220 кВ составит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строительно-монтажные работы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41 528,3*0,19*5,53= 674053,8 тыс. руб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де 5,53 - индекс изменения сметной стоимости строительно-монтажных работ по видам строительства, определяемых с применением федеральных единичных расценок на 2 квартал 2012 года (приложение № 1 к письму Минрегиона России от 04.05.2012 № 10837-ИП/08 - прочие объекты без учета НДС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оборудование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41 528,3*0,6*3,66 = 1 408 796,1 тыс. руб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де 3,66 - индекс изменения сметной стоимости оборудования на 2 квартал 2012 года (приложение № 5 к письму Минрегиона России от 04.05.2012 № 10837-ИП/08 - электроэнергетика (строка 2) без учета НДС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усконаладочные работ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41 528,3*0,04*12,33 = 316 401,8 тыс. руб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де 12,33 - индекс изменения сметной стоимости строительно-монтажных работ по видам строительства, определяемых с применением федеральных единичных расценок на 2 квартал 2012 года (приложение № 1 к письму Минрегиона России от 04.05.2012 № 10837-ИП/08 - пусконаладочные работы без учета НДС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чие затрат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41 528,3*0,17*7,21 = 786 321,2 тыс. руб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де 7,21 - индекс изменения сметной стоимости прочих работ и затрат на 2 квартал 2012 года (приложение № 5 к письму Минрегиона России от 04.05.2012 </w:t>
        <w:br/>
        <w:t>№ 10837-ИП/08 - электроэнергетика (строка 2) без учета НД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сего: 674 053,8 +1 408 796,1 +316 401,8 +786 321,2 = 3 185 572,9*1,09 (п. 68 приложения № 2 к настоящему Сборнику) *1,017 (приложение № 3 к настоящему Сборнику) = 3 531 303,1 тыс. руб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63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2" w:hanging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(справочное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2" w:hanging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Сборник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Нормы отвода земель для линий электропередач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Укрупненные величины площадей постоянного отвода земли для размещения унифицированных опор воздушных линий электропередачи напряжением </w:t>
        <w:br/>
        <w:t>35-220 к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2693"/>
        <w:gridCol w:w="2126"/>
        <w:gridCol w:w="1701"/>
        <w:gridCol w:w="1701"/>
      </w:tblGrid>
      <w:tr>
        <w:trPr>
          <w:tblHeader w:val="true"/>
          <w:trHeight w:val="239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Напряже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Л, к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и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поры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Шифр опор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стоянн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твода, м2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Железобетонные опор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 35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 35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 35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 35-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 35-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 35-3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 35-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 35-4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ПБ35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ПБ35-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ПБ35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35-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ПБ35-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ПБ35-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ПБ35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ПБ35-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ПБ35-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ПБ35-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о-угл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СБ 35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СБ 35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СБ 35-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ПСБ 35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57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керно-угл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 35-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 35-1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274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 35-1 (две стойк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 35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 35-2 (одна стой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Б35-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11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110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110-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110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110-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110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110-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110-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110-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110-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110-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Б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110-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ПБ 110-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ПБ 110-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ПБ 110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ПБ 110-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ПБ 110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СБ 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5</w:t>
            </w:r>
          </w:p>
        </w:tc>
      </w:tr>
      <w:tr>
        <w:trPr>
          <w:trHeight w:val="57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о-угл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СБ 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СБ 110-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ПУСБ 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14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керно-угл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110-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110-7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110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110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110-19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110-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110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110-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110-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110-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дностоеч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110-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110-9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110-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110-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110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110-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110-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110-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110-21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110-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110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110-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без оттяжк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110-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110-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110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вухстоечная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СБ110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 оттяжкой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110-1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-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-110-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11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СБ11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11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 оттяжко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СБ110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 оттяжкой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 УБ 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 УБ 110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СБ 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22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ПБ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Б220-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ПСБ 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 220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Б220-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Б 220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о-угл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СБ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5</w:t>
            </w:r>
          </w:p>
        </w:tc>
      </w:tr>
      <w:tr>
        <w:trPr>
          <w:trHeight w:val="273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керно-угл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220-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220-7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22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220-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220-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дностоечная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220-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СБ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без оттяжки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220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220-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вухстоеч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диночная стой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СБ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 оттяжкой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вухстоеч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УБ22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22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Б 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. Стальные опор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ые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35-1Н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35-1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35-2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35-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35-4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35-4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35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35-2-3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керно-угл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5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5-3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5-3+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35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5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5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5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35-2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5-4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5-1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5-2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35-2+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5-4+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1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2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1-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3-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П110-1-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П110-3-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1-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3-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П110-1-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П110-3-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110-1-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110-3-8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-5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-6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-5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-6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2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П110-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П11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110-1-3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110-3-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2-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4-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6-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П110-2-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3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5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4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4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6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110-9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110-10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5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4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6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9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10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В11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5В+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4В+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6В+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2В+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10-10В+1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110-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П110-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2-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4-3,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110-6-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П110-2-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В110-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110-11-1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МО11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МО110-3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110-11-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110-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110-11+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</w:t>
            </w:r>
          </w:p>
        </w:tc>
      </w:tr>
      <w:tr>
        <w:trPr>
          <w:trHeight w:val="57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керно-угл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У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00-1Д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2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110-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2Д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3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4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2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2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 11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110-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110-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110-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110-1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110-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1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3+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2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5+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4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7+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8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3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3Н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4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4Н+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1+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1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2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110-7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3+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2+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5+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4+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7+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8+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1+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2+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110-7+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110-1К+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1+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3+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2+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5+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110-3+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4+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7+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110-8+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1+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0-2+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110-7+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М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М22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220-1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220-2Д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220-1-1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220-3-11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220-1-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220-3-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220-2-1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22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220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220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220-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220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220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220-2-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220-2-1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П220-2-1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22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220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220-6+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220-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220-2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П220-2-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220-3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220-2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220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П220-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220-5-1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В220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220-1-1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220-7-10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220-1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220-7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220-5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220-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220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В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П220-1+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П220-7+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220-5+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</w:t>
            </w:r>
          </w:p>
        </w:tc>
      </w:tr>
      <w:tr>
        <w:trPr>
          <w:trHeight w:val="301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о-угл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С 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керно-угл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220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20-1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20-2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2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20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220-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22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20-1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20-3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20-2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1+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3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2+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4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5+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20-1Д+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20-2Д+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1+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3+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2+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5+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20-1+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20-3+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20-2+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220-1+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220-3+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220-1+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220-3+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4+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1+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3+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2+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4+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У220-5+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. Деревянные опор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ые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35-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35-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35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С35-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С35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С35-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11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110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110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С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С110-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С110-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307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керно-угл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С110-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-1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-11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110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110-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110-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С110-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С11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С110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С110-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22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С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96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керно-угл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22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220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220-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С22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С22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С220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С220-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Примечание: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Приведенные в таблице величины площадей постоянного отвода земли рекомендуется использовать при разработке материалов выбора трассы линий электропередачи и ТЭО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ложение № 11</w:t>
      </w:r>
    </w:p>
    <w:p>
      <w:pPr>
        <w:pStyle w:val="Normal"/>
        <w:widowControl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(справочное)</w:t>
      </w:r>
    </w:p>
    <w:p>
      <w:pPr>
        <w:pStyle w:val="Normal"/>
        <w:widowControl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Сборнику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Нормы отвода земель для подстанц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Площади земельных участков, отводимых для подстанций, распределительных и секционирующих пунктов с высоким напряжением от 6 до 20 кВ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Таблица 1.1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ип подстанций, распределительных и секционирующих пунк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лощади отводимых земельных участков в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Мачтовые подстанции мощностью от 25 до 250 кВ.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Комплектные подстанции с одним трансформатором мощностью от 25 до 630 кВ.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Комплектные подстанции с двумя трансформаторами мощностью от 160 до 530 кВ.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Подстанция с двумя трансформаторами закрытого типа мощностью от 160 до 630 кВ.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Распределительные пункты наружной установ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Распределительные пункты закрытого тип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Секционирующие пунк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имечания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лощади определены с учетом размеров заземляющих устройств и дополнением 1 м от них во все стороны. Для комплектной подстанции с выносным разъединителем (на концевой опоре) учитывался участок расположения опоры с разъединителем и ее заземляющего устройств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лощади не учитывают земельные участки для размещения концевых опор воздушных линий электропередачи напряжением 6-20 кВ и до 1к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лощади указаны для типовых конструкций. Для нетиповых конструкций значения площадей определяются проектом, утвержденным заказчиком в установленном порядке, в котором содержится обоснование отказа от типовых конструкци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Мачтовые и комплектные (КТП) подстанции 35/0,38 кВ требуют отвода земельных участка в 50 м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Площади земельных участков, отводимых для подстанций и переключательных пунктов с различными схемами электрических соединений распределительных устройств с внешним напряжением от 35 до 750 кВ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Таблица</w:t>
      </w:r>
      <w:r>
        <w:rPr/>
        <w:t xml:space="preserve"> 2.1</w:t>
      </w:r>
    </w:p>
    <w:tbl>
      <w:tblPr>
        <w:tblW w:w="992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08"/>
        <w:gridCol w:w="731"/>
        <w:gridCol w:w="775"/>
        <w:gridCol w:w="765"/>
        <w:gridCol w:w="775"/>
        <w:gridCol w:w="785"/>
        <w:gridCol w:w="849"/>
      </w:tblGrid>
      <w:tr>
        <w:trPr>
          <w:tblHeader w:val="true"/>
          <w:trHeight w:val="284" w:hRule="atLeast"/>
        </w:trPr>
        <w:tc>
          <w:tcPr>
            <w:tcW w:w="4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станции по схеме электрических соединений открытых распределительных устройств</w:t>
            </w:r>
          </w:p>
        </w:tc>
        <w:tc>
          <w:tcPr>
            <w:tcW w:w="5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ощади отводимых земельных участков в тыс. кв.м., при установке на подстанции трансформаторов</w:t>
            </w:r>
          </w:p>
        </w:tc>
      </w:tr>
      <w:tr>
        <w:trPr>
          <w:tblHeader w:val="true"/>
        </w:trPr>
        <w:tc>
          <w:tcPr>
            <w:tcW w:w="4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вухобмоточных, напряжением в кВ</w:t>
            </w:r>
          </w:p>
        </w:tc>
        <w:tc>
          <w:tcPr>
            <w:tcW w:w="3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хобмоточных, напряжением в кВ</w:t>
            </w:r>
          </w:p>
        </w:tc>
      </w:tr>
      <w:tr>
        <w:trPr>
          <w:tblHeader w:val="true"/>
        </w:trPr>
        <w:tc>
          <w:tcPr>
            <w:tcW w:w="4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50-2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50-2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30/110/6-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00/220/110/6-10</w:t>
            </w:r>
          </w:p>
        </w:tc>
      </w:tr>
      <w:tr>
        <w:trPr>
          <w:tblHeader w:val="true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Блок линия - трансформатор с выключателем и низшим напряжением 6-10 к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то же, с 5 ячейками 35 к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то же, с 10 ячейками 35 кВ или с 6 ячейками 110 к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Мостики с 3-мя выключателями или 2 блока с дополнительной линией с низшим напряжением 6-10 к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то же, с 9 ячейками среднего напряжения 35 к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то же, с 12 ячейками среднего напряжения 110 к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Четырехугольник с низшим напряжением 6-10 к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Со сборными шинами с 8 ячейками высшего напряжения, с низшим напряжением 6-10 к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то же, с 9 ячейками высшего напряжения 110 кВ и 9 ячейками среднего напряжения 35 к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о сборными шинами, с 9 ячейками 220 кВ, с низшим напряжением 6-10 к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то же, с 9 ячейками 220 кВ и 8 ячейками 110 к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Со сборными шинами с 9 ячейками 220 кВ, 9 ячейками 110 кВ и 10 ячейками 35 кВ; двумя трансформаторами 220/110/6 и двумя трансформаторами 110/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Блок линия-трансформатор с  6 ячейками 110 к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Четырехугольная с 9 ячейками 110 к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С полуторным присоединением с 12 ячейками 330 кВ и 9 ячейками 110 кВ и двумя синхронными компенсатор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Четырехугольник с 10 ячейками 220 кВ и 8 ячейками 110 к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мечани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лощади земель, приведенные в настоящем приложении, учитывают: полосу метровой ширины вокруг ограды, предназначенную для подхода и ремонта ограды; размещение на подстанции одного или двух трансформаторов (п. 6 таблицы 2.1), общеподстанционного пункта управления, открытых распределительных устройств высшего (и среднего) напряжения, комплектного (как правило, закрытого) распределительного устройства низшего напряжени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лощади подстанций, предусмотренные пунктами 1, 2 таблицы 2.1 в графах 2, 3, 5 не учитывают площади размещений для постоянного обслуживающего персонал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Данные в приложении площади подстанций предусматривают: вывод воздушных линий в противоположные стороны; открытые распределительные устройства; открытые установки трансформаторов. В случаях, оговоренных ниже, значения, данные в приложении, умножаются на следующие коэффициент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при выводе линий высшего и среднего напряжений в одну сторону - 1,25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при закрытых распределительных устройствах высшего и среднего напряжений - 0,8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при закрытой установке трансформаторов - 1,1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4. В случае установки на подстанции более двух трансформаторов (кроме п. 6 таблицы 2.1) площадь отвода земель определяется проектной документацией, утвержденной в установленном порядк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 В случае террасного расположения подстанции значения площадей увеличиваются на 5%.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Таблица 2.2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дстанции по схеме электрических соединений ОРУ 750 к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лощади отводимых земельных участков в тыс.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Четырехугольник - два трансформатора и две линии с реакторными группа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Трансформаторы- шины с присоединением трех линий через два выключателя и реакторными группа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5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Трансформаторы- шины с полуторным присоединением шести линий и реакторными группа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5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Полуторная с двумя атотрансформаторами и шестью линиями и реакторными группа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,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Площади земельных участков, отводимых для подстанций и переключательных пунктов с составом зданий и сооружений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Таблица 3.1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Здания и сооружения подстан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тводимые площади земельных участков в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ка регулировочного трансформатора (16-40) МВ.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ка для стоянки автомашин на ПС 220 кВ и выше (вне территории ПС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помогательное помещение для обслуживающего персона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тал для ревизии трансформаторов 35 и 110 к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чейка ОРУ 35 к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аратная маслохозяй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ная станция высокого давления с резервуарами и трубопрово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рытое распределительное устройство 6-10 к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тное распределительное устройство 6-10 к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рессорная с 3-5 компрессорам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-7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чейка открытого распределительного устройства 110 к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крытый склад масл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ка с двумя синхронными компенсаторами до 50 или 110 М ва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чейка открытого распределительного устройства 150 и 220 к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шня для ревизии трансформатор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арея статических конденсаторов мощностью 54,4 М вар, 110 к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ызгательный бассей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меч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1. Площади земельных участков, отводимых для подстанций и переключательных пунктов с составом зданий и сооружений (в том числе с количеством ячеек распределительных устройств), не соответствующих составу зданий и сооружений, приведенных в таблице 2.1 и 2.2, должны увеличиваться или уменьшаться на значения, приведенные в таблице 3.1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 Площади земельных участков, отводимых для зданий и сооружений технологического назначения, не указанные в данном приложении, определяются проектной документацией подстанции, утвержденной в установленном порядк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2</w:t>
      </w:r>
    </w:p>
    <w:p>
      <w:pPr>
        <w:pStyle w:val="Normal"/>
        <w:widowControl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Сборни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правочные данны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здушные линии электропередач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Характеристика и технико-экономические показатели ВЛ 0,4 кВ</w:t>
      </w:r>
    </w:p>
    <w:p>
      <w:pPr>
        <w:pStyle w:val="Normal"/>
        <w:widowControl w:val="false"/>
        <w:spacing w:lineRule="auto" w:line="240" w:before="0" w:after="0"/>
        <w:ind w:left="-120" w:firstLine="120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ВЛ 0,4к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яженность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7 км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цепей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 и число проводов в фазе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П 2 3х50+1х54,6+1х16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ИП 4 2х16 -ответвл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 гололедност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ляторы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цепная арматура фир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iled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ормативный скоростной напор ветра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5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а</w:t>
            </w:r>
          </w:p>
        </w:tc>
      </w:tr>
      <w:tr>
        <w:trPr>
          <w:trHeight w:val="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льеф местност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нинны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тип опор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 95-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хнико-экономические показатели ВЛ 0,4 к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показател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на 1 км</w:t>
            </w:r>
          </w:p>
        </w:tc>
      </w:tr>
      <w:tr>
        <w:trPr>
          <w:trHeight w:val="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пор, в т.ч.: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елезобетонных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льных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, в т.ч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ические опоры и траверсы к железобетонным опора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лезобетон, в т.ч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7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йки ж/б опор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7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76</w:t>
            </w:r>
          </w:p>
        </w:tc>
      </w:tr>
      <w:tr>
        <w:trPr>
          <w:trHeight w:val="29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ройство ответвлений от опор к вводам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етная стоимость ВЛ в ценах на 01.01.20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5,8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Характеристика и технико-экономические показатели ВЛ 10 кВ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ВЛ 10 к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яженность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 км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цепей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 и число проводов в фазе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50 /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 гололедност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ляторы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Д 70Е; ШФ-20Г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ормативный скоростной напор ветра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5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а</w:t>
            </w:r>
          </w:p>
        </w:tc>
      </w:tr>
      <w:tr>
        <w:trPr>
          <w:trHeight w:val="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льеф местност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нинны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тип опор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В105-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хнико-экономические показатели ВЛ 10 к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показател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на 1 км</w:t>
            </w:r>
          </w:p>
        </w:tc>
      </w:tr>
      <w:tr>
        <w:trPr>
          <w:trHeight w:val="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пор, в т.ч.: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елезобетонных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льных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, в т.ч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ические опоры и траверсы к железобетонным опора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лезобетон, в т.ч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7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йки ж/б опор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7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7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етная стоимость ВЛ в ценах на 01.01.20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" w:leader="none"/>
          <w:tab w:val="left" w:pos="75" w:leader="none"/>
          <w:tab w:val="left" w:pos="102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Характеристика и технико-экономические показатели ВЛ 35 кВ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ВЛ 35 к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яженность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837 км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цепей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 и число проводов в фазе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 95/1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 гололедност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 троса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-3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ляторы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Д 70Е;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еска ВОЛС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ормативный скоростной напор ветра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5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а</w:t>
            </w:r>
          </w:p>
        </w:tc>
      </w:tr>
      <w:tr>
        <w:trPr>
          <w:trHeight w:val="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льеф местност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нинны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тип опор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Железобетонные стойки СК 22.1-1.1, СК 22.2-1.1, СК 26.1-6.1; металлические У35-1, У35-1+5, У35-1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даменты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2-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хнико-экономические показатели ВЛ 35 к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показател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на 1 км</w:t>
            </w:r>
          </w:p>
        </w:tc>
      </w:tr>
      <w:tr>
        <w:trPr>
          <w:trHeight w:val="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пор, в т.ч.: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9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елезобетонных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3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льных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, в т.ч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ические опоры и траверсы к железобетонным опора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лезобетон, в т.ч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6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йки ж/б опор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3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ос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метная стоимость ВЛ в ценах на 01.01.2000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2,6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Характеристика и технико-экономические показатели ВЛ 110 кВ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Таблица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ВЛ 110 к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яженность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13 км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цепей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 и число проводов в фазе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 120/1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 гололедност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 троса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К 9.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ляторы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-70Д;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ормативный скоростной напор ветра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 Па</w:t>
            </w:r>
          </w:p>
        </w:tc>
      </w:tr>
      <w:tr>
        <w:trPr>
          <w:trHeight w:val="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льеф местност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нинны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тип опор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керно-угловые -металлические У110-2+5; У110-8+5; У110-2; промежуточные- ж/б- ПБ110-16; ПБ110-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даменты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ножник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хнико-экономические показатели ВЛ 110 к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показател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на 1 км</w:t>
            </w:r>
          </w:p>
        </w:tc>
      </w:tr>
      <w:tr>
        <w:trPr>
          <w:trHeight w:val="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пор, в т.ч.: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,48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елезобетонных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льных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6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, в т.ч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ические опоры и траверсы к железобетонным опора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лезобетон, в т.ч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2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йки ж/б опор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67 4,6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9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ос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4</w:t>
            </w:r>
          </w:p>
        </w:tc>
      </w:tr>
      <w:tr>
        <w:trPr>
          <w:trHeight w:val="11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етная стоимость ВЛ в ценах на 01.01.20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/к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1,5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Характеристика и технико-экономические показатели ВЛ 220 кВ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Таблиц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ВЛ 220 к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яженность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5 км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цепей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 и число проводов в фазе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 500/2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 гололедност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 троса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К-7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ляторы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клянны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ормативный скоростной напор ветра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0 Па</w:t>
            </w:r>
          </w:p>
        </w:tc>
      </w:tr>
      <w:tr>
        <w:trPr>
          <w:trHeight w:val="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льеф местност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нинны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тип опор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220-2т+14; У220-2тп+14; У220-2т+9; П220-2т;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даменты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3-АМ; Ф5-АМ; ФС1-А; ФС2-А; Ф-5-2; Ф4-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хнико-экономические показатели ВЛ 220 к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показател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на 1 км</w:t>
            </w:r>
          </w:p>
        </w:tc>
      </w:tr>
      <w:tr>
        <w:trPr>
          <w:trHeight w:val="39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пор, в т.ч.: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елезобетонных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льных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, в т.ч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8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ические опоры и траверсы к железобетонным опора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7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лезобетон, в т.ч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3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йки ж/б опор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6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ос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етная стоимость ВЛ в ценах на 01.01.20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6,7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701" w:right="709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nsolas"/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3"/>
        </w:tabs>
        <w:ind w:left="1773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51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</w:lvl>
    <w:lvl w:ilvl="1">
      <w:start w:val="2"/>
      <w:numFmt w:val="decimal"/>
      <w:lvlText w:val="%1.%2."/>
      <w:lvlJc w:val="left"/>
      <w:pPr>
        <w:tabs>
          <w:tab w:val="num" w:pos="1410"/>
        </w:tabs>
        <w:ind w:left="1410" w:hanging="765"/>
      </w:pPr>
    </w:lvl>
    <w:lvl w:ilvl="2">
      <w:start w:val="1"/>
      <w:numFmt w:val="decimal"/>
      <w:lvlText w:val="%1.%2.%3."/>
      <w:lvlJc w:val="left"/>
      <w:pPr>
        <w:tabs>
          <w:tab w:val="num" w:pos="2055"/>
        </w:tabs>
        <w:ind w:left="2055" w:hanging="765"/>
      </w:pPr>
    </w:lvl>
    <w:lvl w:ilvl="3">
      <w:start w:val="1"/>
      <w:numFmt w:val="decimal"/>
      <w:lvlText w:val="%1.%2.%3.%4."/>
      <w:lvlJc w:val="left"/>
      <w:pPr>
        <w:tabs>
          <w:tab w:val="num" w:pos="3015"/>
        </w:tabs>
        <w:ind w:left="3015" w:hanging="1080"/>
      </w:pPr>
    </w:lvl>
    <w:lvl w:ilvl="4">
      <w:start w:val="1"/>
      <w:numFmt w:val="decimal"/>
      <w:lvlText w:val="%1.%2.%3.%4.%5."/>
      <w:lvlJc w:val="left"/>
      <w:pPr>
        <w:tabs>
          <w:tab w:val="num" w:pos="3660"/>
        </w:tabs>
        <w:ind w:left="36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315"/>
        </w:tabs>
        <w:ind w:left="631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320"/>
        </w:tabs>
        <w:ind w:left="7320" w:hanging="21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0"/>
    </w:lvlOverride>
  </w:num>
  <w:num w:numId="17">
    <w:abstractNumId w:val="3"/>
    <w:lvlOverride w:ilvl="0">
      <w:startOverride w:val="0"/>
    </w:lvlOverride>
  </w:num>
  <w:num w:numId="18">
    <w:abstractNumId w:val="10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708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8"/>
      <w:jc w:val="center"/>
      <w:outlineLvl w:val="1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hanging="0"/>
      <w:jc w:val="both"/>
      <w:outlineLvl w:val="2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788" w:hanging="0"/>
      <w:jc w:val="both"/>
      <w:outlineLvl w:val="4"/>
    </w:pPr>
    <w:rPr>
      <w:rFonts w:ascii="Times New Roman" w:hAnsi="Times New Roman" w:eastAsia="Arial Unicode MS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15" w:leader="none"/>
      </w:tabs>
      <w:spacing w:lineRule="auto" w:line="240" w:before="0" w:after="0"/>
      <w:jc w:val="center"/>
      <w:outlineLvl w:val="5"/>
    </w:pPr>
    <w:rPr>
      <w:rFonts w:ascii="Times New Roman" w:hAnsi="Times New Roman" w:eastAsia="Arial Unicode MS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cs="Times New Roman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bCs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6">
    <w:name w:val="Основной текст Знак"/>
    <w:qFormat/>
    <w:rPr>
      <w:rFonts w:cs="Times New Roman"/>
    </w:rPr>
  </w:style>
  <w:style w:type="character" w:styleId="Style7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 Знак Знак3"/>
    <w:qFormat/>
    <w:rPr>
      <w:sz w:val="28"/>
      <w:szCs w:val="24"/>
      <w:lang w:val="ru-RU" w:bidi="ar-SA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32">
    <w:name w:val="Знак Знак3"/>
    <w:qFormat/>
    <w:rPr>
      <w:sz w:val="28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ru-RU" w:bidi="ar-SA"/>
    </w:rPr>
  </w:style>
  <w:style w:type="character" w:styleId="Style12">
    <w:name w:val="Тема примечания Знак"/>
    <w:qFormat/>
    <w:rPr>
      <w:b/>
      <w:bCs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Webofficeattributevalue1">
    <w:name w:val="webofficeattributevalue1"/>
    <w:qFormat/>
    <w:rPr>
      <w:rFonts w:ascii="Verdana" w:hAnsi="Verdana" w:cs="Verdana"/>
      <w:strike w:val="false"/>
      <w:dstrike w:val="false"/>
      <w:color w:val="000000"/>
      <w:sz w:val="14"/>
      <w:szCs w:val="14"/>
      <w:u w:val="none"/>
    </w:rPr>
  </w:style>
  <w:style w:type="character" w:styleId="Style14">
    <w:name w:val="Текст сноски Знак"/>
    <w:qFormat/>
    <w:rPr>
      <w:rFonts w:eastAsia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3">
    <w:name w:val="Заголовок 3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3">
    <w:name w:val="Техчасть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51">
    <w:name w:val="Основной текст (5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  <w:lang w:val="en-US"/>
    </w:rPr>
  </w:style>
  <w:style w:type="character" w:styleId="Iiianoaieou">
    <w:name w:val="iiia? no?aieou"/>
    <w:qFormat/>
    <w:rPr>
      <w:rFonts w:cs="Times New Roman"/>
    </w:rPr>
  </w:style>
  <w:style w:type="character" w:styleId="Iiianoiee">
    <w:name w:val="iiia? no?iee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color w:val="00000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1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Urtxtemph">
    <w:name w:val="urtxtemph"/>
    <w:qFormat/>
    <w:rPr>
      <w:rFonts w:cs="Times New Roman"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std">
    <w:name w:val="urtxtstd"/>
    <w:qFormat/>
    <w:rPr>
      <w:rFonts w:cs="Times New Roman"/>
    </w:rPr>
  </w:style>
  <w:style w:type="character" w:styleId="St1">
    <w:name w:val="st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cs="Calibri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дресат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6">
    <w:name w:val="Основной текст 3"/>
    <w:basedOn w:val="Normal"/>
    <w:qFormat/>
    <w:pPr>
      <w:spacing w:lineRule="auto" w:line="360" w:before="0" w:after="0"/>
    </w:pPr>
    <w:rPr>
      <w:rFonts w:ascii="Times New Roman" w:hAnsi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27">
    <w:name w:val="Техчасть2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uto" w:line="240" w:before="0" w:after="0"/>
      <w:ind w:firstLine="284"/>
      <w:jc w:val="both"/>
    </w:pPr>
    <w:rPr>
      <w:rFonts w:ascii="Times New Roman" w:hAnsi="Times New Roman" w:cs="Times New Roman"/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360" w:after="900"/>
      <w:ind w:hanging="980"/>
    </w:pPr>
    <w:rPr>
      <w:rFonts w:ascii="Times New Roman" w:hAnsi="Times New Roman" w:eastAsia="Calibri" w:cs="Times New Roman"/>
      <w:sz w:val="25"/>
      <w:szCs w:val="25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Calibri" w:cs="Times New Roman"/>
      <w:sz w:val="19"/>
      <w:szCs w:val="19"/>
    </w:rPr>
  </w:style>
  <w:style w:type="paragraph" w:styleId="37">
    <w:name w:val="Основной текст3"/>
    <w:basedOn w:val="Normal"/>
    <w:qFormat/>
    <w:pPr>
      <w:shd w:fill="FFFFFF" w:val="clear"/>
      <w:spacing w:lineRule="atLeast" w:line="240" w:before="0" w:after="0"/>
      <w:ind w:hanging="340"/>
    </w:pPr>
    <w:rPr>
      <w:rFonts w:ascii="Arial" w:hAnsi="Arial" w:eastAsia="Calibri" w:cs="Arial"/>
      <w:i/>
      <w:iCs/>
      <w:color w:val="000000"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Calibri" w:cs="Tahoma"/>
      <w:sz w:val="24"/>
      <w:szCs w:val="24"/>
      <w:lang w:val="en-US"/>
    </w:rPr>
  </w:style>
  <w:style w:type="paragraph" w:styleId="61">
    <w:name w:val="Основной текст6"/>
    <w:basedOn w:val="Normal"/>
    <w:qFormat/>
    <w:pPr>
      <w:shd w:fill="FFFFFF" w:val="clear"/>
      <w:spacing w:lineRule="exact" w:line="227" w:before="0" w:after="0"/>
      <w:ind w:hanging="1260"/>
    </w:pPr>
    <w:rPr>
      <w:rFonts w:ascii="Times New Roman" w:hAnsi="Times New Roman" w:cs="Times New Roman"/>
      <w:sz w:val="20"/>
      <w:szCs w:val="20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spacing w:lineRule="auto" w:line="240" w:before="240" w:after="60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240" w:before="240" w:after="60"/>
      <w:textAlignment w:val="baseline"/>
    </w:pPr>
    <w:rPr>
      <w:rFonts w:ascii="Arial" w:hAnsi="Arial" w:cs="Arial"/>
      <w:b/>
      <w:i/>
      <w:sz w:val="24"/>
      <w:szCs w:val="20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spacing w:lineRule="auto" w:line="240" w:before="240" w:after="60"/>
      <w:textAlignment w:val="baseline"/>
    </w:pPr>
    <w:rPr>
      <w:rFonts w:ascii="Arial" w:hAnsi="Arial" w:cs="Arial"/>
      <w:sz w:val="24"/>
      <w:szCs w:val="20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spacing w:lineRule="auto" w:line="240" w:before="240" w:after="60"/>
      <w:textAlignment w:val="baseline"/>
    </w:pPr>
    <w:rPr>
      <w:rFonts w:ascii="Arial" w:hAnsi="Arial" w:cs="Arial"/>
      <w:b/>
      <w:sz w:val="24"/>
      <w:szCs w:val="20"/>
    </w:rPr>
  </w:style>
  <w:style w:type="paragraph" w:styleId="Caaieiaie5">
    <w:name w:val="caaieiaie 5"/>
    <w:basedOn w:val="Normal"/>
    <w:next w:val="Normal"/>
    <w:qFormat/>
    <w:pPr>
      <w:overflowPunct w:val="false"/>
      <w:autoSpaceDE w:val="false"/>
      <w:spacing w:lineRule="auto" w:line="240" w:before="240" w:after="60"/>
      <w:textAlignment w:val="baseline"/>
    </w:pPr>
    <w:rPr>
      <w:rFonts w:ascii="Arial" w:hAnsi="Arial" w:cs="Arial"/>
      <w:szCs w:val="20"/>
    </w:rPr>
  </w:style>
  <w:style w:type="paragraph" w:styleId="Caaieiaie6">
    <w:name w:val="caaieiaie 6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caps/>
      <w:sz w:val="32"/>
      <w:szCs w:val="20"/>
    </w:rPr>
  </w:style>
  <w:style w:type="paragraph" w:styleId="Caaieiaie7">
    <w:name w:val="caaieiaie 7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aaieiaie8">
    <w:name w:val="caaieiaie 8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aaieiaie9">
    <w:name w:val="caaieiaie 9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311">
    <w:name w:val="Основной текст 31"/>
    <w:basedOn w:val="211"/>
    <w:qFormat/>
    <w:pPr/>
    <w:rPr/>
  </w:style>
  <w:style w:type="paragraph" w:styleId="Iniiaiieoaeno4">
    <w:name w:val="Iniiaiie oaeno 4"/>
    <w:basedOn w:val="211"/>
    <w:qFormat/>
    <w:pPr/>
    <w:rPr/>
  </w:style>
  <w:style w:type="paragraph" w:styleId="Iniiaiieoaeno5">
    <w:name w:val="Iniiaiie oaeno 5"/>
    <w:basedOn w:val="211"/>
    <w:qFormat/>
    <w:pPr/>
    <w:rPr/>
  </w:style>
  <w:style w:type="paragraph" w:styleId="BodyText213">
    <w:name w:val="Body Text 21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212">
    <w:name w:val="Body Text 212"/>
    <w:basedOn w:val="Normal"/>
    <w:qFormat/>
    <w:pPr>
      <w:overflowPunct w:val="false"/>
      <w:autoSpaceDE w:val="false"/>
      <w:spacing w:lineRule="auto" w:line="240" w:before="0" w:after="0"/>
      <w:ind w:left="1440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211">
    <w:name w:val="Body Text 211"/>
    <w:basedOn w:val="Normal"/>
    <w:qFormat/>
    <w:pPr>
      <w:tabs>
        <w:tab w:val="clear" w:pos="708"/>
        <w:tab w:val="left" w:pos="960" w:leader="none"/>
      </w:tabs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10">
    <w:name w:val="Body Text 210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16"/>
      <w:szCs w:val="20"/>
    </w:rPr>
  </w:style>
  <w:style w:type="paragraph" w:styleId="BodyText29">
    <w:name w:val="Body Text 29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BodyText28">
    <w:name w:val="Body Text 28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BodyText35">
    <w:name w:val="Body Text 35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BodyText27">
    <w:name w:val="Body Text 27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26">
    <w:name w:val="Body Text 26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34">
    <w:name w:val="Body Text 34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5">
    <w:name w:val="Body Text 25"/>
    <w:basedOn w:val="Normal"/>
    <w:qFormat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33">
    <w:name w:val="Body Text 33"/>
    <w:basedOn w:val="BodyText25"/>
    <w:qFormat/>
    <w:pPr/>
    <w:rPr/>
  </w:style>
  <w:style w:type="paragraph" w:styleId="Iniiaiieoaeno41">
    <w:name w:val="Iniiaiie oaeno 41"/>
    <w:basedOn w:val="BodyText25"/>
    <w:qFormat/>
    <w:pPr/>
    <w:rPr/>
  </w:style>
  <w:style w:type="paragraph" w:styleId="Iniiaiieoaeno51">
    <w:name w:val="Iniiaiie oaeno 51"/>
    <w:basedOn w:val="BodyText25"/>
    <w:qFormat/>
    <w:pPr/>
    <w:rPr/>
  </w:style>
  <w:style w:type="paragraph" w:styleId="BodyText24">
    <w:name w:val="Body Text 24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36"/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BodyText32">
    <w:name w:val="Body Text 32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Consolas" w:hAnsi="Consultant;Consolas" w:eastAsia="Times New Roman" w:cs="Consultant;Consolas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;Consolas" w:hAnsi="Consultant;Consolas" w:eastAsia="Times New Roman" w:cs="Consultant;Consola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color w:val="000000"/>
      <w:sz w:val="36"/>
      <w:szCs w:val="20"/>
    </w:rPr>
  </w:style>
  <w:style w:type="paragraph" w:styleId="BodyText36">
    <w:name w:val="Body Text 36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36"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120" w:after="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Ieieeeieiioeooe1">
    <w:name w:val="Ie?iee eieiioeooe1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19"/>
      <w:ind w:left="1640" w:hanging="0"/>
      <w:jc w:val="both"/>
      <w:textAlignment w:val="baseline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95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95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240"/>
      <w:jc w:val="both"/>
    </w:pPr>
    <w:rPr>
      <w:rFonts w:ascii="Times New Roman" w:hAnsi="Times New Roman" w:eastAsia="Calibri" w:cs="Times New Roman"/>
      <w:sz w:val="24"/>
    </w:rPr>
  </w:style>
  <w:style w:type="paragraph" w:styleId="13">
    <w:name w:val="Список 1"/>
    <w:basedOn w:val="Style28"/>
    <w:qFormat/>
    <w:pPr>
      <w:widowControl w:val="false"/>
      <w:numPr>
        <w:ilvl w:val="0"/>
        <w:numId w:val="0"/>
      </w:numPr>
      <w:tabs>
        <w:tab w:val="clear" w:pos="708"/>
        <w:tab w:val="left" w:pos="926" w:leader="none"/>
      </w:tabs>
      <w:overflowPunct w:val="false"/>
      <w:autoSpaceDE w:val="false"/>
      <w:spacing w:before="60" w:after="120"/>
      <w:ind w:left="926" w:hanging="360"/>
      <w:textAlignment w:val="baseline"/>
    </w:pPr>
    <w:rPr>
      <w:rFonts w:eastAsia="Times New Roman"/>
      <w:szCs w:val="20"/>
    </w:rPr>
  </w:style>
  <w:style w:type="paragraph" w:styleId="Style29">
    <w:name w:val="абзац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30"/>
      <w:szCs w:val="20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../C:/Program%20Files/StroyConsultant/Temp/9649.htm" TargetMode="External"/><Relationship Id="rId5" Type="http://schemas.openxmlformats.org/officeDocument/2006/relationships/hyperlink" Target="../../C:/Program%20Files/StroyConsultant/Temp/9649.htm" TargetMode="Externa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hyperlink" Target="http://ru.wikipedia.org/wiki/&#1057;&#1077;&#1074;&#1077;&#1088;&#1086;-&#1050;&#1072;&#1074;&#1082;&#1072;&#1079;&#1089;&#1082;&#1080;&#1081;_&#1092;&#1077;&#1076;&#1077;&#1088;&#1072;&#1083;&#1100;&#1085;&#1099;&#1081;_&#1086;&#1082;&#1088;&#1091;&#1075;" TargetMode="External"/><Relationship Id="rId30" Type="http://schemas.openxmlformats.org/officeDocument/2006/relationships/header" Target="header8.xml"/><Relationship Id="rId31" Type="http://schemas.openxmlformats.org/officeDocument/2006/relationships/footer" Target="footer8.xml"/><Relationship Id="rId32" Type="http://schemas.openxmlformats.org/officeDocument/2006/relationships/header" Target="header9.xml"/><Relationship Id="rId33" Type="http://schemas.openxmlformats.org/officeDocument/2006/relationships/footer" Target="footer9.xml"/><Relationship Id="rId34" Type="http://schemas.openxmlformats.org/officeDocument/2006/relationships/header" Target="header10.xml"/><Relationship Id="rId35" Type="http://schemas.openxmlformats.org/officeDocument/2006/relationships/header" Target="header11.xml"/><Relationship Id="rId36" Type="http://schemas.openxmlformats.org/officeDocument/2006/relationships/footer" Target="footer10.xml"/><Relationship Id="rId37" Type="http://schemas.openxmlformats.org/officeDocument/2006/relationships/footer" Target="footer1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56:00Z</dcterms:created>
  <dc:creator>Пашинина Тамара Алексеевна</dc:creator>
  <dc:description/>
  <cp:keywords/>
  <dc:language>en-US</dc:language>
  <cp:lastModifiedBy>Макарова Татьяна Васильевна</cp:lastModifiedBy>
  <cp:lastPrinted>2012-09-17T17:08:00Z</cp:lastPrinted>
  <dcterms:modified xsi:type="dcterms:W3CDTF">2016-03-15T14:01:00Z</dcterms:modified>
  <cp:revision>4</cp:revision>
  <dc:subject/>
  <dc:title>Об утверждении Сборника «Укрупненные стоимостные показатели линий электропередачи и подстанций напряжением 35-1150 кВ» 324 тм - т1 для электросетевых объектов ОАО «ФСК ЕЭС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ObjectId">
    <vt:lpwstr>090000028bb709c0</vt:lpwstr>
  </property>
  <property fmtid="{D5CDD505-2E9C-101B-9397-08002B2CF9AE}" pid="3" name="CustomObjectState">
    <vt:lpwstr>180939569</vt:lpwstr>
  </property>
  <property fmtid="{D5CDD505-2E9C-101B-9397-08002B2CF9AE}" pid="4" name="CustomOwnerUserId">
    <vt:lpwstr>Balikoev_KA</vt:lpwstr>
  </property>
  <property fmtid="{D5CDD505-2E9C-101B-9397-08002B2CF9AE}" pid="5" name="CustomServerURL">
    <vt:lpwstr>http://10.18.26.142:7777/asudfsk/doc-upload</vt:lpwstr>
  </property>
  <property fmtid="{D5CDD505-2E9C-101B-9397-08002B2CF9AE}" pid="6" name="CustomUserId">
    <vt:lpwstr>Balikoev_KA</vt:lpwstr>
  </property>
  <property fmtid="{D5CDD505-2E9C-101B-9397-08002B2CF9AE}" pid="7" name="magic_key">
    <vt:lpwstr>BEKNEEV-BA1.bekneev_ba.Windows NT...127.0.0.1.172.17.96.75.C:\Users\Bekneev_BA\Documents\РАБОТА\СПРАВОЧНИК УКРУПНЕННЫХ ПОКАЗАТЕЛЕЙ\СОГЛАСОВАНИЕ в МИНЭНЕРГО\ДЛЯ ВКЛЮЧЕНИЯ В РЕЕСТР\Проект приказа_Укрупненные_стоимостные_показатели.doc</vt:lpwstr>
  </property>
</Properties>
</file>